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29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297"/>
        <w:rPr>
          <w:rFonts w:ascii="Times New Roman" w:hAnsi="Times New Roman" w:cs="Times New Roman"/>
        </w:rPr>
      </w:pPr>
      <w:bookmarkStart w:id="0" w:name="sub_990"/>
      <w:bookmarkEnd w:id="0"/>
      <w:r>
        <w:rPr>
          <w:rFonts w:cs="Times New Roman" w:ascii="Times New Roman" w:hAnsi="Times New Roman"/>
        </w:rPr>
        <w:t>к подпрограмме</w:t>
      </w:r>
    </w:p>
    <w:p>
      <w:pPr>
        <w:pStyle w:val="Style22"/>
        <w:ind w:left="5040" w:hanging="0"/>
        <w:jc w:val="left"/>
        <w:rPr/>
      </w:pPr>
      <w:r>
        <w:rPr>
          <w:rFonts w:cs="Times New Roman" w:ascii="Times New Roman" w:hAnsi="Times New Roman"/>
          <w:b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Укрепление правопорядка, профилактика правонарушений, усиление борьбы с преступностью в Адагумском сельском поселении Крымского  района</w:t>
        </w:r>
      </w:hyperlink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</w:rPr>
        <w:t>муниципальной программы «Обеспечение безопасности населения Адагумского сельского поселения Крым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</w:rPr>
        <w:t>Цели, задачи и целевые показатели подпрограммы 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Укрепление правопорядка, профилактика правонарушений, усиление борьбы с преступностью в Адагумском сельском поселении Крымского района</w:t>
        </w:r>
      </w:hyperlink>
      <w:r>
        <w:rPr>
          <w:rFonts w:cs="Times New Roman" w:ascii="Times New Roman" w:hAnsi="Times New Roman"/>
          <w:b/>
        </w:rPr>
        <w:t>» муниципальной программы «Обеспечение безопасности населения Адагумского сельского поселения Крымского района 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900"/>
        <w:gridCol w:w="14"/>
        <w:gridCol w:w="526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Обеспечение безопасности населения  </w:t>
            </w:r>
            <w:r>
              <w:rPr>
                <w:rFonts w:cs="Times New Roman" w:ascii="Times New Roman" w:hAnsi="Times New Roman"/>
              </w:rPr>
              <w:t>Адагумского 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3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Адагумском  сельском поселении Крымского  района</w:t>
              </w:r>
            </w:hyperlink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bookmarkStart w:id="1" w:name="sub_990"/>
      <w:bookmarkEnd w:id="1"/>
      <w:r>
        <w:rPr>
          <w:rFonts w:cs="Times New Roman" w:ascii="Times New Roman" w:hAnsi="Times New Roman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781" w:leader="none"/>
        </w:tabs>
        <w:ind w:left="10080" w:hanging="15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781" w:leader="none"/>
        </w:tabs>
        <w:ind w:left="10080" w:hanging="1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tabs>
          <w:tab w:val="clear" w:pos="708"/>
          <w:tab w:val="left" w:pos="9781" w:leader="none"/>
        </w:tabs>
        <w:ind w:left="9900" w:hanging="157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 xml:space="preserve">Укрепление правопорядка, профилактика правонарушений, усиление борьбы с преступностью в </w:t>
        </w:r>
        <w:r>
          <w:rPr>
            <w:rStyle w:val="InternetLink"/>
            <w:rFonts w:cs="Times New Roman" w:ascii="Times New Roman" w:hAnsi="Times New Roman"/>
          </w:rPr>
          <w:t xml:space="preserve">Адагумском сельском поселении Крымского района </w:t>
        </w:r>
      </w:hyperlink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781" w:leader="none"/>
        </w:tabs>
        <w:ind w:left="9900" w:hanging="157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«Обеспечение безопасности населения  Адагумского сельского поселения Крым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2268"/>
        <w:gridCol w:w="252"/>
        <w:gridCol w:w="2036"/>
        <w:gridCol w:w="232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>основных мероприятий подпрограммы 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Адагумском сельском поселении Крымского район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»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Обеспечение безопасности населения Адагумского сельского поселения Крымского района  »</w:t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негосударственных организаций, общественных объединений и  граждан к укреплению правопорядка;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крепление доверия общества к органам власти и правоохранительным орган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в решении проблем социальной защищенности сотрудников правоохранительных органов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е правопорядка, профилактика правонарушений, усиление борьбы с преступностью в поселении 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 для добровольной народной дружины, тыс.руб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-12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-12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-12,0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еспечение безопасности населения  Адагум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Укрепление правопорядка, профилактика правонарушений, усиление борьбы с преступностью в Адагумском сельском поселении Крымского района</w:t>
        </w:r>
      </w:hyperlink>
      <w:r>
        <w:rPr>
          <w:rFonts w:cs="Times New Roman" w:ascii="Times New Roman" w:hAnsi="Times New Roman"/>
        </w:rPr>
        <w:t>» муниципальной программы «Обеспечение безопасности населения Адагумского сельского поселения Крымского района «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подпрограмм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. Паспорт подпрограм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Содержание подпрограммы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Характеристика текущего состояния и прогноз развития мероприятий по укреплению правопорядка, профилактике правонарушений, усилению борьбы с преступность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Паспорт подпрограммы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Укрепление правопорядка, профилактика правонарушений, усиление борьбы с преступностью в Адагумском сельском поселении Крымского района</w:t>
        </w:r>
      </w:hyperlink>
      <w:r>
        <w:rPr>
          <w:rFonts w:cs="Times New Roman" w:ascii="Times New Roman" w:hAnsi="Times New Roman"/>
          <w:b/>
        </w:rPr>
        <w:t xml:space="preserve">» муниципальной программы «Обеспечение безопасности населения Адагумского сельского поселения Крымского района  </w:t>
      </w:r>
      <w:r>
        <w:rPr/>
        <w:t>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мер, принимаемых для охраны общественного порядка и обеспечения общественной безопас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негосударственных организаций, общественных объединений и  граждан к укреплению правопорядка;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крепление доверия общества к органам власти и правоохранительным орган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в решении проблем социальной защищенности сотрудников правоохранительных орга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эффициент оснащенности  материальными запасами добровольной народной дружи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ого жилья для участковог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8- 2020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36,0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 год – 12,0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од – 12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– 12,0 тыс.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 Адагум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текущего состояния и прогноз развития мероприятий по укреплению правопорядка, профилактике правонарушений, усилению борьбы с преступностью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д органами местного самоуправления Адагумского сельского поселения Крымс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стратегии социально-экономического развития, проводимых в поселении основными направлениями деятельности являются: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ение административных препятствий для развития малого бизнеса;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я усилии правоохранительных органов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профилактики, ее системность и адресность, исключение негативных условий, способствующих социальной напряженности;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 xml:space="preserve">Профилактическая работа с несовершеннолетними положительно повлияла на уровень подростковой преступности, который по итогам 2014 года снизился на 10%. 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. 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и привлеченных к уголовной ответственности растет число лиц, ранее 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ет оставаться сложной ситуация в сфере незаконного оборота наркотико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края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подпрограммы - укрепление правопорядка и усиление борьбы с преступностью в сельском поселении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защита жизни и здоровья граждан, их прав и своб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и ликвидация причин и условий, способствующих незаконному обороту наркот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мер противодействия терроризму, проявлениям политического, этнического и религиозного экстремиз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ение реализации государственной миграционной политики в части совершенствования контроля за пребыванием, проживанием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шение роли органов исполнительной власти  поселения в  охране право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укрепление доверия общества к органам власти и правоохранительным орган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е обеспечение средствами связи, транспорта, имущества, оборудования помещения с установкой технических средств, применение мер поощрения к гражданам за участие в охране общественного порядка, для осуществления деятельности народных дружи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и пресечение коррупционных связей, причин и условий возникновения коррупции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Реализация подпрограммы рассчитана на срок с 2018 года по 2020 год.</w:t>
      </w:r>
    </w:p>
    <w:p>
      <w:pPr>
        <w:pStyle w:val="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515" w:leader="none"/>
        </w:tabs>
        <w:ind w:firstLine="900"/>
        <w:jc w:val="both"/>
        <w:rPr/>
      </w:pPr>
      <w:r>
        <w:rPr>
          <w:rFonts w:cs="Times New Roman" w:ascii="Times New Roman" w:hAnsi="Times New Roman"/>
          <w:spacing w:val="-2"/>
        </w:rPr>
        <w:t xml:space="preserve">Система подпрограммных мероприятий направлена на </w:t>
      </w:r>
      <w:r>
        <w:rPr>
          <w:rFonts w:cs="Times New Roman" w:ascii="Times New Roman" w:hAnsi="Times New Roman"/>
        </w:rPr>
        <w:t>совершенствование в поселении пропагандисткой работы по укреплению правопорядка, профилактике правонарушений, усилению борьбы с преступностью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приложении № </w:t>
        </w:r>
      </w:hyperlink>
      <w:r>
        <w:rPr>
          <w:rFonts w:cs="Times New Roman" w:ascii="Times New Roman" w:hAnsi="Times New Roman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>Объем финансовых средств, выделяемых на реализацию подпрограммы, составляет 36,0 тыс. 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з средств местного бюджета – 36,0 тыс. рубл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 xml:space="preserve">Укрепление правопорядка, профилактика правонарушений, усиление борьбы с преступностью в Адагумском сельском поселении  </w:t>
              </w:r>
            </w:hyperlink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2" w:name="sub_4150"/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bookmarkEnd w:id="2"/>
      <w:r>
        <w:rPr>
          <w:rFonts w:cs="Times New Roman" w:ascii="Times New Roman" w:hAnsi="Times New Roman"/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7:00Z</dcterms:created>
  <dc:creator>Абрамова Виктория Викторовна</dc:creator>
  <dc:description/>
  <cp:keywords/>
  <dc:language>en-US</dc:language>
  <cp:lastModifiedBy>Пользователь</cp:lastModifiedBy>
  <cp:lastPrinted>2014-11-13T14:38:00Z</cp:lastPrinted>
  <dcterms:modified xsi:type="dcterms:W3CDTF">2018-10-31T11:24:00Z</dcterms:modified>
  <cp:revision>12</cp:revision>
  <dc:subject/>
  <dc:title>ПРИЛОЖЕНИЕ № 1</dc:title>
</cp:coreProperties>
</file>