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постановлению администрации      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дагумского сельского поселения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рымского района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2.11.2018 года  № 169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КОМ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дикативный план социально-экономического развития Адагумского сельского поселения Крымского района на 2019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еева Тамара Владимиро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меститель председат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юс Григорий Кузьм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3:00Z</dcterms:created>
  <dc:creator>1</dc:creator>
  <dc:description/>
  <cp:keywords/>
  <dc:language>en-US</dc:language>
  <cp:lastModifiedBy>Пользователь</cp:lastModifiedBy>
  <cp:lastPrinted>2013-11-13T08:44:00Z</cp:lastPrinted>
  <dcterms:modified xsi:type="dcterms:W3CDTF">2018-11-23T06:32:00Z</dcterms:modified>
  <cp:revision>12</cp:revision>
  <dc:subject/>
  <dc:title/>
</cp:coreProperties>
</file>