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муниципальной программе</w:t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«Развитие культуры  Адагумского сельского поселения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/>
      </w:pPr>
      <w:r>
        <w:rPr>
          <w:sz w:val="28"/>
          <w:szCs w:val="28"/>
        </w:rPr>
        <w:t>Крымского района»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400" w:hanging="0"/>
        <w:rPr>
          <w:sz w:val="28"/>
          <w:szCs w:val="28"/>
        </w:rPr>
      </w:pPr>
      <w:r>
        <w:rPr>
          <w:spacing w:val="-12"/>
          <w:sz w:val="28"/>
          <w:szCs w:val="28"/>
        </w:rPr>
        <w:t>от 10.10.2018 № 13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культуры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007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Глава Адагумского сельского поселения Крымского района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униципальное казенное учреждение культуры «СКЦ Адагумского сельского поселения» и муниципальное бюджетное учреждение «Адагумская поселенческая библиотек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этапное повышение уровня средней заработной платы работникам культуры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тимулирование отдельных категорий работников муниципальных учреждений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плата доплат стимулирующего характера к заработной плате отдельной категории работников культур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получателей дополнительных выплат стимулирующего характера отдельными категориями работников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годы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2835,0 тыс. рублей, в том числе: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 год – 945,0 тыс. рублей</w:t>
            </w:r>
          </w:p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945,0 тыс. 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 год – 945,0 тыс. 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ие   благоприятных   условий   для   повышения  качественного уровня  кадрового  потенциала  отрасли культуры, модернизация                     культурной сферы Краснодарского края,  творческое  и  технологическое        совершенствование,    повышение    интеллектуального  уровня культурного продукта позволит в полной мере поддержать кадровый потенциал учреждения культуры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тсутствие единого системного подхода к решению вопросов кадрового обеспечения сферы культуры неизбежно приведет к следующим последствиям: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возможности       совершенствования         системы            непрерывного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профессионального образования работников учреждения культуры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уменьшению количества работников культуры поселения, ежегодно              проходящих обучение на курсах повышения квалификации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снижению эффективности муниципального             управления в отрасли культуры из-за нехватки подготовленных специалистов;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трудностям с формированием необходимого кадрового резерва                 руководителей учреждений культуры на муниципальном уровне.</w:t>
      </w:r>
    </w:p>
    <w:p>
      <w:pPr>
        <w:pStyle w:val="ConsPlusNormal"/>
        <w:widowControl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Решение вышеуказанных проблем возможно только программными             методами на основе конкурсного отбора перспективных и общественно                значимых проектов, концентрации средств на приоритетных направлениях            повышения кадрового потенциала отрасли культуры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а призвана способствовать улучшению подготовки и обучения кадров, повышению уровня профессионального мастерства, квалификации, качества и эффективности работы руководителей и специалистов учреждения культуры, а также дополнительного стимулирования отдельных категорий            работников муниципального учреждения культу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новной задачей подпрограммы является выплата стимулирующего характера отдельной категории работников учреждения культуры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едены в </w:t>
      </w:r>
      <w:r>
        <w:rPr>
          <w:color w:val="3366FF"/>
          <w:sz w:val="28"/>
          <w:szCs w:val="28"/>
        </w:rPr>
        <w:t>приложении № 1</w:t>
      </w:r>
      <w:r>
        <w:rPr>
          <w:sz w:val="28"/>
          <w:szCs w:val="28"/>
        </w:rPr>
        <w:t xml:space="preserve"> к подпрограмме.  </w:t>
      </w:r>
    </w:p>
    <w:p>
      <w:pPr>
        <w:pStyle w:val="14"/>
        <w:spacing w:before="0" w:after="0"/>
        <w:rPr/>
      </w:pPr>
      <w:r>
        <w:rPr/>
        <w:t xml:space="preserve">            </w:t>
      </w:r>
      <w:r>
        <w:rPr/>
        <w:t xml:space="preserve">Срок реализации подпрограммы 2018-2020 годы. </w:t>
      </w:r>
    </w:p>
    <w:p>
      <w:pPr>
        <w:pStyle w:val="14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70"/>
        <w:jc w:val="both"/>
        <w:rPr/>
      </w:pPr>
      <w:r>
        <w:rPr>
          <w:spacing w:val="-2"/>
          <w:sz w:val="28"/>
          <w:szCs w:val="28"/>
        </w:rPr>
        <w:t xml:space="preserve">Система     подпрограммных       мероприятий       представлена следующими </w:t>
      </w:r>
      <w:r>
        <w:rPr>
          <w:spacing w:val="-3"/>
          <w:sz w:val="28"/>
          <w:szCs w:val="28"/>
        </w:rPr>
        <w:t>направлениями:</w:t>
      </w:r>
    </w:p>
    <w:p>
      <w:pPr>
        <w:pStyle w:val="Normal"/>
        <w:ind w:firstLine="77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ые выплаты стимулирующего характера отдельным категориям работников муниципального учреждения культу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2835,0 тыс. 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>из средств местного бюджета – 2835,0 тыс. рубле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ъем финансирования подпрограммы, 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ровое обеспечение сферы культуры и искусств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,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/>
        <w:t>Специалист 1 категории администрации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С.Ю.Калюжная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/>
      </w:pPr>
      <w:bookmarkStart w:id="0" w:name="sub_990"/>
      <w:bookmarkEnd w:id="0"/>
      <w:r>
        <w:rPr>
          <w:sz w:val="28"/>
          <w:szCs w:val="28"/>
        </w:rPr>
        <w:t>к подпрограмме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«Кадровое обеспечение сферы культуры и искусства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униципальной программе</w:t>
      </w:r>
    </w:p>
    <w:p>
      <w:pPr>
        <w:pStyle w:val="ConsPlusNormal"/>
        <w:widowControl/>
        <w:ind w:left="54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культуры  Адагумского сельского поселения</w:t>
      </w:r>
    </w:p>
    <w:p>
      <w:pPr>
        <w:pStyle w:val="ConsPlusNormal"/>
        <w:widowControl/>
        <w:ind w:left="5400" w:hanging="0"/>
        <w:rPr/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708"/>
        <w:jc w:val="center"/>
        <w:rPr/>
      </w:pPr>
      <w:r>
        <w:rPr>
          <w:b/>
          <w:sz w:val="28"/>
          <w:szCs w:val="28"/>
        </w:rPr>
        <w:t>Цели, задачи и целевые показатели подпрограммы «Кадровое обеспечение сферы культуры и искусства»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Адагум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0"/>
        <w:gridCol w:w="6"/>
        <w:gridCol w:w="894"/>
        <w:gridCol w:w="6"/>
        <w:gridCol w:w="894"/>
        <w:gridCol w:w="6"/>
        <w:gridCol w:w="1074"/>
        <w:gridCol w:w="6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дагум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дпрограмма № 3 «Кадровое обеспечение сферы культуры и искусств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лучателей дополнительных выплат стимулирующего характера отдельными категориями работников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bookmarkStart w:id="1" w:name="sub_990"/>
      <w:bookmarkEnd w:id="1"/>
      <w:r>
        <w:rPr>
          <w:rFonts w:eastAsia="Arial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>«Кадровое обеспечение сферы культуры и искусств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 xml:space="preserve">основных мероприятий подпрограммы «Кадровое обеспечение сферы культуры и искусства»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Адагум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7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4140"/>
              <w:gridCol w:w="1452"/>
              <w:gridCol w:w="1223"/>
              <w:gridCol w:w="25"/>
              <w:gridCol w:w="1072"/>
              <w:gridCol w:w="8"/>
              <w:gridCol w:w="868"/>
              <w:gridCol w:w="876"/>
              <w:gridCol w:w="2036"/>
              <w:gridCol w:w="16"/>
              <w:gridCol w:w="2007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414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14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руб.)</w:t>
                  </w:r>
                </w:p>
              </w:tc>
              <w:tc>
                <w:tcPr>
                  <w:tcW w:w="282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05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200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4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205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00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05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20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поэтапное повышение заработной платы;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- дополнительное стимулирование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9583" w:type="dxa"/>
                  <w:gridSpan w:val="10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хранение и развитие кадрового потенциала культуры и искусств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выплата доплат к заработной плате отдельной категории работников культуры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Кадровое обеспечение сферы культуры и искусства»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35,0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45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5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5,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1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Дополнительные выплаты стимулирующего характера отдельным категориям работников </w:t>
                  </w:r>
                </w:p>
              </w:tc>
              <w:tc>
                <w:tcPr>
                  <w:tcW w:w="1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835,0</w:t>
                  </w:r>
                </w:p>
              </w:tc>
              <w:tc>
                <w:tcPr>
                  <w:tcW w:w="10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45,0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5,0</w:t>
                  </w:r>
                </w:p>
              </w:tc>
              <w:tc>
                <w:tcPr>
                  <w:tcW w:w="8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5,0</w:t>
                  </w:r>
                </w:p>
              </w:tc>
              <w:tc>
                <w:tcPr>
                  <w:tcW w:w="20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Количество получателей доплат, человек: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8 год -24чел.</w:t>
                  </w:r>
                </w:p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2019 год -24чел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 год -24чел.</w:t>
                  </w:r>
                </w:p>
              </w:tc>
              <w:tc>
                <w:tcPr>
                  <w:tcW w:w="2023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культуры Адагумского сельского поселения Крымского района</w:t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Специалист 1 категории администрации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>Адагумского сельского  поселения</w:t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Крымского  района                                                                                                                                          С.Ю.Калюжная</w:t>
      </w:r>
    </w:p>
    <w:p>
      <w:pPr>
        <w:pStyle w:val="ConsPlusNormal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141" w:hanging="0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361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20:00Z</dcterms:created>
  <dc:creator>1</dc:creator>
  <dc:description/>
  <cp:keywords/>
  <dc:language>en-US</dc:language>
  <cp:lastModifiedBy>Пользователь</cp:lastModifiedBy>
  <cp:lastPrinted>2017-03-27T09:33:00Z</cp:lastPrinted>
  <dcterms:modified xsi:type="dcterms:W3CDTF">2018-11-01T11:47:00Z</dcterms:modified>
  <cp:revision>18</cp:revision>
  <dc:subject/>
  <dc:title>                                                                                 УТВЕРЖДЕНА                                                                                           </dc:title>
</cp:coreProperties>
</file>