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126  от  10.10.2018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9 месяцев  2018 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9месяцев 2018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,9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3,9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3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14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168,2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3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14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168,2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3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14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168,2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3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14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168,2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1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2,1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1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2,1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1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2,1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1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2,1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8-10-11T10:15:00Z</dcterms:modified>
  <cp:revision>38</cp:revision>
  <dc:subject/>
  <dc:title/>
</cp:coreProperties>
</file>