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Адагумского сельского поселения Крымского района от 05.12.2017г.№19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 по предоставлению муниципальных услуг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деятельности учреждений культуры Адагумского сельского поселения Кры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 по предоставлению муниципальных услуг» муниципальной программы «Развитие культуры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щий специалист администрации Адагумского сельского поселения  Крымского район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СКЦ Адагумского сельского поселения» и Муниципальное бюджетное учреждение «Адагумская поселенческая библиотека»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ходов от приносящей доход деятельности в общем объеме финансовых средств учрежд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0год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4390,7 тыс. рублей, в том числ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4910,7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4740,0 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4740,0 тыс. 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дагум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остановлением администрации Адагумского сельского поселения Крымского района от 01 ноября 2013 года № 102 был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утвержден </w:t>
        </w:r>
        <w:r>
          <w:rPr>
            <w:rStyle w:val="InternetLink"/>
            <w:sz w:val="28"/>
            <w:szCs w:val="28"/>
          </w:rPr>
          <w:t>план мероприятий («дорожная карта») «О  мероприятиях по реализации государственной социальной политике» Адагумского сельского поселения Крымского района, направленные на повышение эффективности и качества услуг, библиотечного и культурно-досугового обслуживания.</w:t>
        </w:r>
      </w:hyperlink>
    </w:p>
    <w:p>
      <w:pPr>
        <w:pStyle w:val="Style21"/>
        <w:spacing w:before="0" w:after="0"/>
        <w:ind w:left="0" w:hanging="0"/>
        <w:contextualSpacing/>
        <w:jc w:val="both"/>
        <w:rPr/>
      </w:pPr>
      <w:hyperlink r:id="rId3">
        <w:r>
          <w:rPr>
            <w:rFonts w:cs="Calibri"/>
            <w:sz w:val="28"/>
            <w:szCs w:val="28"/>
          </w:rPr>
          <w:t xml:space="preserve">           </w:t>
        </w:r>
      </w:hyperlink>
      <w:r>
        <w:rPr>
          <w:rFonts w:cs="Times New Roman" w:ascii="Times New Roman" w:hAnsi="Times New Roman"/>
          <w:sz w:val="28"/>
          <w:szCs w:val="28"/>
        </w:rPr>
        <w:t>Количество клубных формирований составило 11 единиц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самбль народной песни «Раздолье» принял участие более чем в тридцати различных мероприятиях,таких как: концерты, тематические вечера, театрализованные представления, огоньки, календарные праздники, обряды. Коллектив выступает на всех мероприятиях МКУК «СКЦ Адагумского сельского поселения», а также на районных, краевых и международных мероприятиях. Краевые – 2 диплома,муниципальные – 2 диплома, международный -1 диплом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ый ансамбль народной песни «Горлинка» принял участие более чем в сорока мероприятиях: концерты, тематические вечера, театрализованные представления, календарные праздники, обряды. Коллектив выступает на всех мероприятиях МКУК «СКЦ Адагумского сельского поселения», а также на районных, краевых мероприятиях . Краевые – 7 дипломов, муниципальные – 3 диплома, районные – 2 диплома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7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в учреждении культуры предусмотрены мероприятиям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Адагумского сельского поселения Крымского района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учреждений культуры Адагумского сельского поселения Крымского района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учреждениях культуры Адагумского сельского поселения Крымского района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оки реализации подпрограммы: 2018 - 2020 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учреждениям культуры Адагумского сельского поселения Крымского района»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120 -130 мероприятий. На одно мероприятие в среднем затрачивается 5-10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на реализацию подпрограммы, составляет 14390,7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14390,7 тыс. 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1656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деятельности учреждений культуры Адагумского сельского поселения Крымского района по предоставлению муниципальных услуг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А.В.Сех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  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 xml:space="preserve">к подпрограмме </w:t>
      </w:r>
    </w:p>
    <w:p>
      <w:pPr>
        <w:pStyle w:val="Style18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культуры Адагумского сельского поселения Крымского района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Адагум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вершенствование деятельности учреждений культуры Адагумского сельского поселения Крымского района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Адагум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6"/>
        <w:gridCol w:w="900"/>
        <w:gridCol w:w="900"/>
        <w:gridCol w:w="1080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дагум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«Совершенствование деятель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реждений культуры Адагум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А.В.Сех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вершенствование деятельности учреждений культуры Адагумского сельского поселения Крым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Адагум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2961"/>
              <w:gridCol w:w="2160"/>
              <w:gridCol w:w="18"/>
              <w:gridCol w:w="1242"/>
              <w:gridCol w:w="6"/>
              <w:gridCol w:w="1074"/>
              <w:gridCol w:w="6"/>
              <w:gridCol w:w="816"/>
              <w:gridCol w:w="78"/>
              <w:gridCol w:w="798"/>
              <w:gridCol w:w="102"/>
              <w:gridCol w:w="2700"/>
              <w:gridCol w:w="8"/>
              <w:gridCol w:w="150"/>
              <w:gridCol w:w="1822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21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27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96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296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сохранение и развитие художественно-эстетического образования и кадрового потенциала 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Совершенствование деятельности учреждений культуры Адагумского сельского поселения Крымского района», 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390,7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0,7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4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40,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588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09,1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69,7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69,7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69,7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4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24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24чел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 "Ростелеком", тыс.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4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4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40,0тыс.руб.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ранспортные услуг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.Адагум-г.Краснода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овышение квалификаци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 - 1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 – 2,0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 – 2,0 тыс.руб.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: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Электроэнерг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7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17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17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 xml:space="preserve">Газ </w:t>
                  </w:r>
                  <w:r>
                    <w:rPr/>
                    <w:t>(по утвержденному нормативу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4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5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Теплоснабж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39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38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38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»</w:t>
                  </w:r>
                </w:p>
              </w:tc>
            </w:tr>
            <w:tr>
              <w:trPr>
                <w:trHeight w:val="6090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,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правка цветных  картриджей,10 раз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воз ТБО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7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27,0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27,0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мывка системы отопления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30,0 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30,0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30,0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кущий ремонт зданий 4 шт.: штукатурка, внутренняя и наружная покраска, побелка зданий, замена окон, двер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33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33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133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иска на газеты и журнал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спользование программного продукта: «Контур Экстерн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за расчеты по негативному воздействию на окружающую среду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по договорам ГПХ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3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3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30,0тыс.руб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>
                <w:trHeight w:val="2546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Уплата отчислений по нормативам за загрязнение окружающей сред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3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3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3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 на имущество 8594,3 тыс. 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0,0тыс.руб Налог на земл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35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35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35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ведение праздничных мероприятий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3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новогодних подарков для детей поселени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35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35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хозяйственных и канцелярских товаров, строительных материалов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5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2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200,0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оборудования, компьютерной техники, музыкальных инструментов,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0,0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ссоздание объектов культурного наследия культового значения(памятников истории и культуры) народов РФ, расположенных на территории посел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6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,3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,3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4390,7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10,7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74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74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А.В.Сех   </w:t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            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5221.0" TargetMode="External"/><Relationship Id="rId3" Type="http://schemas.openxmlformats.org/officeDocument/2006/relationships/hyperlink" Target="garantf1://31415221.0" TargetMode="External"/><Relationship Id="rId4" Type="http://schemas.openxmlformats.org/officeDocument/2006/relationships/hyperlink" Target="garantf1://368057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9:00Z</dcterms:created>
  <dc:creator>1</dc:creator>
  <dc:description/>
  <cp:keywords/>
  <dc:language>en-US</dc:language>
  <cp:lastModifiedBy>Пользователь</cp:lastModifiedBy>
  <cp:lastPrinted>2017-08-15T16:14:00Z</cp:lastPrinted>
  <dcterms:modified xsi:type="dcterms:W3CDTF">2017-12-06T11:19:00Z</dcterms:modified>
  <cp:revision>38</cp:revision>
  <dc:subject/>
  <dc:title>                                                                                 УТВЕРЖДЕНА                                                                                           </dc:title>
</cp:coreProperties>
</file>