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</w:rPr>
        <w:t xml:space="preserve">«Повышение безопасности дорожного движения на территории Адагумского сельского поселения Крым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«Комплексное и устойчиво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звитие Адагумского сельского поселения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в сфере строительства, архитектуры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и дорожного хозяйств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</w:rPr>
        <w:t>Цели, задачи и целевые показатели подпрограммы «Повышение безопасности дорожного движения на территории Адагумского сельского поселения Крымского района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мплексное и устойчивое развитие Адагум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Комплексное и устойчивое развитие </w:t>
            </w:r>
            <w:r>
              <w:rPr>
                <w:rFonts w:cs="Times New Roman" w:ascii="Times New Roman" w:hAnsi="Times New Roman"/>
              </w:rPr>
              <w:t>Адагумского 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светоф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«Повышение безопасности дорожного движения на территории </w:t>
            </w:r>
            <w:r>
              <w:rPr>
                <w:rFonts w:cs="Times New Roman" w:ascii="Times New Roman" w:hAnsi="Times New Roman"/>
              </w:rPr>
              <w:t>Адагумского 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светоф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й специалис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ымского района                                                                                                   А.В.Сех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22:00Z</dcterms:created>
  <dc:creator>Абрамова Виктория Викторовна</dc:creator>
  <dc:description/>
  <cp:keywords/>
  <dc:language>en-US</dc:language>
  <cp:lastModifiedBy>Пользователь</cp:lastModifiedBy>
  <cp:lastPrinted>2014-08-06T10:25:00Z</cp:lastPrinted>
  <dcterms:modified xsi:type="dcterms:W3CDTF">2017-10-25T10:42:00Z</dcterms:modified>
  <cp:revision>13</cp:revision>
  <dc:subject/>
  <dc:title>ПРИЛОЖЕНИЕ № 1</dc:title>
</cp:coreProperties>
</file>