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Строительство, реконструкция, капитальный ремонт, ремонт и содержание автомобильных дорог на территории Адагумского сельского поселения  Крымского 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«Комплексное и устойчивое развитие  Адагумского сельского поселения  Крымского</w:t>
      </w:r>
      <w:r>
        <w:rPr/>
        <w:t xml:space="preserve"> района в сфере строительства, архитектуры и дорожного хозяйства»</w:t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Адагумского сельского поселения 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Формирование сети автомобильных дорог местного значения на территории  Адагумского сельского поселения Крым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дагумского сельского поселения Крым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 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 2,2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 2,2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 2,2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придорожных кювето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асфальтобет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ыпка щебнем, к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0,1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0,1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0,1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553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324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0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1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                                 А.В.Сех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</w:t>
      </w:r>
    </w:p>
    <w:p>
      <w:pPr>
        <w:pStyle w:val="TextBody"/>
        <w:spacing w:before="0" w:after="0"/>
        <w:ind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48:00Z</dcterms:created>
  <dc:creator>Абрамова Виктория Викторовна</dc:creator>
  <dc:description/>
  <cp:keywords/>
  <dc:language>en-US</dc:language>
  <cp:lastModifiedBy>Пользователь</cp:lastModifiedBy>
  <cp:lastPrinted>2016-03-30T13:26:00Z</cp:lastPrinted>
  <dcterms:modified xsi:type="dcterms:W3CDTF">2017-10-27T05:48:00Z</dcterms:modified>
  <cp:revision>27</cp:revision>
  <dc:subject/>
  <dc:title>ПРИЛОЖЕНИЕ № 1</dc:title>
</cp:coreProperties>
</file>