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Адагумского сельского поселения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Крымского район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т 0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.2017 г. №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/>
              </w:rPr>
              <w:t>194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и устойчивое развит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агумск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«Комплексное и устойчивое развитие 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агумск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дагумского сельского поселения Крымского район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 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дагумского сельского поселения Крымского район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дагумского сельского поселения Крымского район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одпрограмма «Строительство, реконструкция, капитальный ремонт, ремонт и содержание автомобильных дорог Адагумского сельского поселения Крымского  район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безопасности дорожного движения на территории Адагумского сельского поселения Крымского  района»</w:t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культурного наследия, сохранения и улучшения окружающей природной среды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количества дорожно</w:t>
              <w:noBreakHyphen/>
              <w:t>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местного значения в границах населенного пун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составляет </w:t>
            </w:r>
            <w:r>
              <w:rPr/>
              <w:t>11003,1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391,7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810,2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801,2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программа «Строительство, реконструкция, капитальный ремонт, ремонт и содержание автомобильных дорог Адагумского сельского поселения Крымского района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дорожного фонда составляет 10553,1 тыс. рублей, в том числе по годам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8 год – 3241,7 тыс.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9 год – 3660,2 тыс.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2020 год – 3651,2 тыс.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. подпрограмма «Повышение безопасности дорожного движения на территории Адагумского сельского поселения Крымского района»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дорожного фонда составляет 450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50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50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50,0 тыс.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дагумского сельского поселения Крымского 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Адагумского сельского поселения Крымского 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Хорошее состояние улично-дорожной сети - необходимое условие успешного развития экономики Адагумского сельского поселения Крымского 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 полной мере относится к улично-дорожной сети Адагумского сельского поселения Крымского 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 w:val="24"/>
          <w:szCs w:val="24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 снижения тяжести их последствий;</w:t>
      </w:r>
    </w:p>
    <w:p>
      <w:pPr>
        <w:pStyle w:val="TextBody"/>
        <w:ind w:right="0" w:firstLine="709"/>
        <w:jc w:val="both"/>
        <w:rPr/>
      </w:pPr>
      <w:r>
        <w:rPr>
          <w:sz w:val="24"/>
          <w:szCs w:val="24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2014 года в Адагумском сельском поселении Крымского 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, задачи и целевые показате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и муниципальной программы: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устойчивого территориального развития Адагумского сельского поселения Крымского 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сети автомобильных дорог муниципального знач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кращение количества дорожно </w:t>
        <w:noBreakHyphen/>
        <w:t xml:space="preserve"> транс</w:t>
        <w:softHyphen/>
        <w:t>порт</w:t>
        <w:softHyphen/>
        <w:t>ных про</w:t>
        <w:softHyphen/>
        <w:t>исшествий, сокращение количества лиц, погибших в результате дорожно-транспортных происшествий и получивших травмы и увечь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 года № 1170 «Об утверждении государственной программы 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«</w:t>
        </w:r>
      </w:hyperlink>
      <w:r>
        <w:rPr>
          <w:rFonts w:cs="Times New Roman" w:ascii="Times New Roman" w:hAnsi="Times New Roman"/>
          <w:bCs/>
          <w:sz w:val="24"/>
          <w:szCs w:val="24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муниципальной программы  - с 2018 по 2020 годы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истема     программных       мероприятий       представлена двумя подпрограммами</w:t>
      </w:r>
      <w:r>
        <w:rPr>
          <w:rFonts w:cs="Times New Roman" w:ascii="Times New Roman" w:hAnsi="Times New Roman"/>
          <w:spacing w:val="-3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о, реконструкция, капитальный ремонт, ремонт и содержание автомобильных дорог Адагумского сельского поселения Крымского  района  (приложение № 3)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1"/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«Повышение безопасности дорожного движения на территории Адагумского сельского поселения Крымского 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риложении № </w:t>
        </w:r>
      </w:hyperlink>
      <w:r>
        <w:rPr>
          <w:rFonts w:cs="Times New Roman" w:ascii="Times New Roman" w:hAnsi="Times New Roman"/>
          <w:sz w:val="24"/>
          <w:szCs w:val="24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овых средств, выделяемых на реализацию программы, составляет 11003,1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редств местного бюджета – 11003,1 тыс. рубле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926"/>
        <w:gridCol w:w="1208"/>
        <w:gridCol w:w="1630"/>
        <w:gridCol w:w="1374"/>
      </w:tblGrid>
      <w:tr>
        <w:trPr/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138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Адагумского сельского поселения Крымского 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41,7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0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1,2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Адагумского сельского поселения Крымского 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91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10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22"/>
      <w:bookmarkEnd w:id="0"/>
      <w:r>
        <w:rPr>
          <w:rFonts w:cs="Times New Roman" w:ascii="Times New Roman" w:hAnsi="Times New Roman"/>
          <w:sz w:val="24"/>
          <w:szCs w:val="24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221"/>
      <w:bookmarkEnd w:id="3"/>
      <w:r>
        <w:rPr>
          <w:rFonts w:cs="Times New Roman" w:ascii="Times New Roman" w:hAnsi="Times New Roman"/>
          <w:sz w:val="24"/>
          <w:szCs w:val="24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м - степень    реализации   мероприятий,    полностью     или    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4"/>
          <w:szCs w:val="24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8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8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4"/>
          <w:szCs w:val="24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15 февраля года, следующего за отчетным годом, направляет в администрацию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гум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ымского района                                                                                                   А.В.Сех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Calibri" w:cs="Calibri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1:31:00Z</dcterms:created>
  <dc:creator>User</dc:creator>
  <dc:description/>
  <cp:keywords/>
  <dc:language>en-US</dc:language>
  <cp:lastModifiedBy>Пользователь</cp:lastModifiedBy>
  <cp:lastPrinted>2017-08-01T16:21:00Z</cp:lastPrinted>
  <dcterms:modified xsi:type="dcterms:W3CDTF">2017-12-06T11:06:00Z</dcterms:modified>
  <cp:revision>41</cp:revision>
  <dc:subject/>
  <dc:title>ПРИЛОЖЕНИЕ</dc:title>
</cp:coreProperties>
</file>