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58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к подпрограмме «Строительство, реконструкция, капитальный ремонт, ремонт и содержание автомобильных дорог на территории Адагумского сельского поселения Крымского района»  муниципальной программы «Комплексное и устойчивое                                                                            развитие Адагумского сельского поселения Крымского района в сфере строительства, архитектуры и дорожного хозяйства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Цели, задачи и целевые показатели подпрограммы  «Строительство, реконструкция, капитальный ремонт, ремонт и содержание автомобильных дорог на территории Адагумского сельского поселения Крымского района» муниципальной программы «Комплексное и устойчивое развитие Адагум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омплексное и устойчивое развитие Адагумского сельского поселения Крым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униципального значения, включая проектно-изыскательски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Строительство, реконструкция, капитальный ремонт, ремонт и содержание автомобильных дорог на территории Адагум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униципального значения, включая проектно-изыскательски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990"/>
      <w:bookmarkEnd w:id="2"/>
      <w:r>
        <w:rPr>
          <w:rFonts w:cs="Times New Roman" w:ascii="Times New Roman" w:hAnsi="Times New Roman"/>
          <w:sz w:val="24"/>
          <w:szCs w:val="24"/>
        </w:rPr>
        <w:t>Ведущий специалис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гум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 А.В.Се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45:00Z</dcterms:created>
  <dc:creator>Абрамова Виктория Викторовна</dc:creator>
  <dc:description/>
  <cp:keywords/>
  <dc:language>en-US</dc:language>
  <cp:lastModifiedBy>Пользователь</cp:lastModifiedBy>
  <cp:lastPrinted>2014-08-06T10:25:00Z</cp:lastPrinted>
  <dcterms:modified xsi:type="dcterms:W3CDTF">2015-11-06T08:50:00Z</dcterms:modified>
  <cp:revision>10</cp:revision>
  <dc:subject/>
  <dc:title>ПРИЛОЖЕНИЕ № 1</dc:title>
</cp:coreProperties>
</file>