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и устойчиво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витие Адагумского сельского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еления Крымского района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строительства, архитектуры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рожного хозяйства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980"/>
        <w:gridCol w:w="1440"/>
        <w:gridCol w:w="1440"/>
        <w:gridCol w:w="1440"/>
        <w:gridCol w:w="1440"/>
        <w:gridCol w:w="1440"/>
        <w:gridCol w:w="180"/>
        <w:gridCol w:w="2316"/>
        <w:gridCol w:w="24"/>
      </w:tblGrid>
      <w:tr>
        <w:trPr/>
        <w:tc>
          <w:tcPr>
            <w:tcW w:w="14940" w:type="dxa"/>
            <w:gridSpan w:val="11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14940" w:type="dxa"/>
            <w:gridSpan w:val="11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940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мплексное и устойчивое развитие Адагумского сельского поселения Крымского района в сфере строительства, архитектуры и дорожного хозяйства»</w:t>
            </w:r>
          </w:p>
        </w:tc>
      </w:tr>
      <w:tr>
        <w:trPr/>
        <w:tc>
          <w:tcPr>
            <w:tcW w:w="14916" w:type="dxa"/>
            <w:gridSpan w:val="10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сети автомобильных дорог местного значения на территории Адагумского сельского поселения Крымского района, соответствующей потребностям населения и экономики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устойчивого территориального развит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выполнение мероприятий по реконструкции, капитальному ремонту и ремонту автомобильных дорог местного значения Адагумского сельского поселения Крым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дорог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транспортно-эксплуатационного состояния сети автомобильных дорог посе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«Строительство, реконструкция, капитальный ремонт, ремонт и содержание автомобильных дорог Адагумского сельского поселения Крымского района», 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53,1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1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орог-2,2 км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Адагумского сельского поселения Крымского района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безопасности дорожного движения на территории Адагумского сельского поселения Крым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йдирование дорог, 0,2 км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Адагумского сельского поселения Крымского района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0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9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1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01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1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агум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мского района                                                                                                                                                  А.В.Сех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1:39:00Z</dcterms:created>
  <dc:creator>Абрамова Виктория Викторовна</dc:creator>
  <dc:description/>
  <cp:keywords/>
  <dc:language>en-US</dc:language>
  <cp:lastModifiedBy>Пользователь</cp:lastModifiedBy>
  <cp:lastPrinted>2017-03-20T10:28:00Z</cp:lastPrinted>
  <dcterms:modified xsi:type="dcterms:W3CDTF">2017-10-25T11:22:00Z</dcterms:modified>
  <cp:revision>23</cp:revision>
  <dc:subject/>
  <dc:title>ПРИЛОЖЕНИЕ № 1</dc:title>
</cp:coreProperties>
</file>