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Style22"/>
        <w:ind w:left="504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 района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>муниципальной программы «Обеспечение безопасности населения Адагум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Цели, задачи и целевые показатели подпрограммы 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>» муниципальной программы «Обеспечение безопасности населения Адагум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900"/>
        <w:gridCol w:w="14"/>
        <w:gridCol w:w="526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3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Адагумском  сельском поселении Крымского 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Укрепление правопорядка, профилактика правонарушений, усиление борьбы с преступностью в </w:t>
        </w:r>
        <w:r>
          <w:rPr>
            <w:rStyle w:val="InternetLink"/>
            <w:rFonts w:cs="Times New Roman" w:ascii="Times New Roman" w:hAnsi="Times New Roman"/>
          </w:rPr>
          <w:t xml:space="preserve">Адагумском сельском поселении Крымского района 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252"/>
        <w:gridCol w:w="2036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>основных мероприятий подпрограммы 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еспечение безопасности населения Адагумского сельского поселения Крымского района  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поселении 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ру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12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12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12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</w:r>
      </w:hyperlink>
      <w:r>
        <w:rPr>
          <w:rFonts w:cs="Times New Roman" w:ascii="Times New Roman" w:hAnsi="Times New Roman"/>
        </w:rPr>
        <w:t>» муниципальной программы «Обеспечение безопасности населения Адагумского сельского поселения Крымского района «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укреплению правопорядка, профилактике правонарушений, усилению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 xml:space="preserve">» муниципальной программы «Обеспечение безопасности населения Адагумского сельского поселения Крымского района  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го жилья для участково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- 2020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6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 – 12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– 12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2,0 тыс.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текущего состояния и прогноз развития мероприятий по укреплению правопорядка, профилактике правонарушений, усилению борьбы с преступностью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 органами местного самоуправления Адагумского сельского поселения Крым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стратегии социально-экономического развития, проводимых в поселении основными направлениями деятельност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дминистративных препятствий для развития малого бизнеса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усилии правоохранительных органов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рофилактики, ее системность и адресность, исключение негативных условий, способствующих социальной напряженности;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Профилактическая работа с несовершеннолетними положительно повлияла на уровень подростковой преступности, который по итогам 2014 года снизился на 10%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привлеченных к уголовной ответственности растет число лиц, ранее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оставаться сложной ситуация в сфере незаконного оборота наркотик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кр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укрепление правопорядка и усиление борьбы с преступностью в сельском поселен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роли органов исполнительной власти  поселения в  охране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укрепление доверия общества к органам власти и правоохранительным орг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пресечение коррупционных связей, причин и условий возникновения коррупци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рассчитана на срок с 2018 года по 2020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36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36,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Адагумском сельском поселении 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7:00Z</dcterms:created>
  <dc:creator>Абрамова Виктория Викторовна</dc:creator>
  <dc:description/>
  <cp:keywords/>
  <dc:language>en-US</dc:language>
  <cp:lastModifiedBy>Пользователь</cp:lastModifiedBy>
  <cp:lastPrinted>2014-11-13T14:38:00Z</cp:lastPrinted>
  <dcterms:modified xsi:type="dcterms:W3CDTF">2017-10-25T10:30:00Z</dcterms:modified>
  <cp:revision>10</cp:revision>
  <dc:subject/>
  <dc:title>ПРИЛОЖЕНИЕ № 1</dc:title>
</cp:coreProperties>
</file>