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ab/>
        <w:tab/>
        <w:tab/>
        <w:tab/>
        <w:tab/>
        <w:t xml:space="preserve">к постановлению администрации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агумского сельского поселения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ымского райо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13.10.2017г. № 150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комиссии по проведению </w:t>
      </w:r>
      <w:r>
        <w:rPr>
          <w:rFonts w:cs="Times New Roman" w:ascii="Times New Roman" w:hAnsi="Times New Roman"/>
          <w:sz w:val="28"/>
          <w:szCs w:val="28"/>
        </w:rPr>
        <w:t>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 на территории Адагумского сельского поселения Крым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мут П.Д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агумского сельского поселения Крымского района, 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та А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агумского сельского поселения Крымского район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денко Е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 категории администрации Адагумского сельского поселения Крымского район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ченко С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ТО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тушенко Н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Адагумского сельского поселения  Кры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ымского района                                                                           А.В.Грицюта 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4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19:00Z</dcterms:created>
  <dc:creator>нк</dc:creator>
  <dc:description/>
  <cp:keywords/>
  <dc:language>en-US</dc:language>
  <cp:lastModifiedBy>DNA7 X86</cp:lastModifiedBy>
  <cp:lastPrinted>2017-04-20T19:20:00Z</cp:lastPrinted>
  <dcterms:modified xsi:type="dcterms:W3CDTF">2017-10-16T12:06:00Z</dcterms:modified>
  <cp:revision>11</cp:revision>
  <dc:subject/>
  <dc:title> </dc:title>
</cp:coreProperties>
</file>