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Адагумского сельского посел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рымского района от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</w:t>
      </w:r>
      <w:r>
        <w:rPr/>
        <w:t>№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41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34,7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34,7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,4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1-09T13:59:00Z</cp:lastPrinted>
  <dcterms:modified xsi:type="dcterms:W3CDTF">2018-11-09T10:59:00Z</dcterms:modified>
  <cp:revision>151</cp:revision>
  <dc:subject/>
  <dc:title/>
</cp:coreProperties>
</file>