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749"/>
        <w:gridCol w:w="656"/>
        <w:gridCol w:w="436"/>
        <w:gridCol w:w="144"/>
        <w:gridCol w:w="399"/>
        <w:gridCol w:w="161"/>
        <w:gridCol w:w="1340"/>
        <w:gridCol w:w="1329"/>
        <w:gridCol w:w="1168"/>
      </w:tblGrid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46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318" w:hanging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Приложение №6 к решению Совета Адагумского сельского поселения Крымского района от 00.00.2018г. №000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465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33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382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структура расходов бюджета Адагумского сельского</w:t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382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селения Крымского района на 2019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(тыс.рублей)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ь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ед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35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1557,5</w:t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расхо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1557,5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том числе :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Общегосударственные вопрос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5026,8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465,0</w:t>
            </w:r>
          </w:p>
        </w:tc>
      </w:tr>
      <w:tr>
        <w:trPr>
          <w:trHeight w:val="58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высшего органа исполнительной  и представительной власт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5,0</w:t>
            </w:r>
          </w:p>
        </w:tc>
      </w:tr>
      <w:tr>
        <w:trPr>
          <w:trHeight w:val="3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сшее должностное лицо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5,0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5,0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5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Функционирование высших органов  исполнительной власти местных администрац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4181,8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администрации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78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функционирования администрац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78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78,0</w:t>
            </w:r>
          </w:p>
        </w:tc>
      </w:tr>
      <w:tr>
        <w:trPr>
          <w:trHeight w:val="88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00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8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</w:tr>
      <w:tr>
        <w:trPr>
          <w:trHeight w:val="7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отдельных полномочий Краснодарского края на образование и организацию деятельности административных комисс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006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8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006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8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3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зервные фонды администрац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3002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3002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37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ышение качества жизни инвалидов в муниципальном образовании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101000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муниципальной программы "Доступная среда"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1011149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1011149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4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Муниципальная политика и развитие гражданского общества в Адагумском сельском поселении»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000000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4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вершенствование механизмов управления  развитием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4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здание условий для эффективной реализации государственной политики в области кадрового обеспечения органов управления в Адагумском сельском поселении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43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поддержки и развития ТОС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кадрового обеспечения органов управления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2100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2100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форматизация администрации Адагумского сельского поселения, повышение качества предоставления государственных и муниципальных услуг, в том числе на базе многофункциональных центров предоставления услуг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технической и технологической основы становления информационного общества в Адагумском сельском поселении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2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информатизации администрации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201101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201101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ациональная оборон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02,6</w:t>
            </w:r>
          </w:p>
        </w:tc>
      </w:tr>
      <w:tr>
        <w:trPr>
          <w:trHeight w:val="22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02,6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муниципальными финанс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,6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держка устойчивого исполнения бюджет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,6</w:t>
            </w:r>
          </w:p>
        </w:tc>
      </w:tr>
      <w:tr>
        <w:trPr>
          <w:trHeight w:val="5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00511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,6</w:t>
            </w:r>
          </w:p>
        </w:tc>
      </w:tr>
      <w:tr>
        <w:trPr>
          <w:trHeight w:val="9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00511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,6</w:t>
            </w:r>
          </w:p>
        </w:tc>
      </w:tr>
      <w:tr>
        <w:trPr>
          <w:trHeight w:val="44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67,0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"Обеспечение безопасности населения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эффективного функционирования системы управления силами и средствами гражданской обороны, защиты населения и территории от чрезвычайных ситуаций, обеспечение пожарной безопас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101105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101105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5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2,0</w:t>
            </w:r>
          </w:p>
        </w:tc>
      </w:tr>
      <w:tr>
        <w:trPr>
          <w:trHeight w:val="5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Обеспечение безопасности  Адагумского 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2,0</w:t>
            </w:r>
          </w:p>
        </w:tc>
      </w:tr>
      <w:tr>
        <w:trPr>
          <w:trHeight w:val="1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жарная безопасность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совершенствованию противопожарной защиты населения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2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пожарной безопас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201102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201102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крепление правопорядка , профилактика правонарушений , усиление борьбы с преступность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4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ышение эффективных мер 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4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 по  укреплению правопорядка, профилактика правонарушений, усилие борьбы с преступностью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401095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401095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Противодействие коррупции в Адагумском сельском поселении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тиводействие коррупции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мероприятий по повышению эффективности системы противодействия коррупции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дение социологических исследований для осуществления мониторинга восприятия уровня коррупции в Крымском район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101091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101091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4.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Национальная эконом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510,4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460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"Комплексное и устойчивое развитие Крымского района в сфере строительства, архитектуры и дорожного хозяйства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460,4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троительство, реконструкция, капитальный ремонт и ремонт автомобильных дорог местного значения 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0,4</w:t>
            </w:r>
          </w:p>
        </w:tc>
      </w:tr>
      <w:tr>
        <w:trPr>
          <w:trHeight w:val="67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увеличению протяженности и содержанию автомобильных дорог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60,4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в области дорож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110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460,4</w:t>
            </w:r>
          </w:p>
        </w:tc>
      </w:tr>
      <w:tr>
        <w:trPr>
          <w:trHeight w:val="41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110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460,4</w:t>
            </w:r>
          </w:p>
        </w:tc>
      </w:tr>
      <w:tr>
        <w:trPr>
          <w:trHeight w:val="5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Экономическое развитие и инновационная экономика Адагумского 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оддержка малого и среднего предпринимательства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системы финансовой поддержки субъектов малого и среднего предпринима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субъектов малого и среднего предпринима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101100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101100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5.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Жилищно-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6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Развитие жилищно-коммуналь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водоснабжения населенных пунктов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дение комплекса мероприятий по модернизации, строительству, реконструкции и ремонту объектов водоснабж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держка 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1107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1107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0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Крымского района «Социально-экономическое и территориальное развитие Адагум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9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лагоустройство территории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9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ышение уровня благоустройства населенных пунктов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9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уличному освеще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озеленению территор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ее 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0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0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Социально-экономическое развитие малых хуторов Адагумского сельского поселения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3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ее благоустройство (программа -хутора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300103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300103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6.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Образова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170,0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70,0</w:t>
            </w:r>
          </w:p>
        </w:tc>
      </w:tr>
      <w:tr>
        <w:trPr>
          <w:trHeight w:val="2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ая программа Адагумского сельского поселения «Реализация молодежной политики в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Адагум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еализация мероприятий муниципальной программы " Реализация молодежной политики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ирование системы ценностей, предусматривающее создание условий для воспитания и развития молодеж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</w:tr>
      <w:tr>
        <w:trPr>
          <w:trHeight w:val="39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работе с молодежь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01109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</w:tr>
      <w:tr>
        <w:trPr>
          <w:trHeight w:val="5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01109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01109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7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Культура, кинематография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190,7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190,7</w:t>
            </w:r>
          </w:p>
        </w:tc>
      </w:tr>
      <w:tr>
        <w:trPr>
          <w:trHeight w:val="3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азвитие культуры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190,7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ультура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ссоздание объектов культурного наследия культового назначения (памятников истории и культуры) народов РФ, расположенных на территории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0102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1102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деятельности муниципальных учреждений отрасли "Культура, искусство и кинематограф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226,5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2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568,5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2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42,0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2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46,5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2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0,0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этапное повышение уровня средней заработной платы работникам муниципальных учреждений Краснодарского края в целях выполнения Указа Президента Российской Федерации софинансирова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S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2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58,0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S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2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58,0</w:t>
            </w:r>
          </w:p>
        </w:tc>
      </w:tr>
      <w:tr>
        <w:trPr>
          <w:trHeight w:val="7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деятельности муниципальных учреждений по организации библиотечного обслуживания на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64,2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3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9,2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3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5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3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,2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этапное повышение уровня средней заработной платы работникам муниципальных учреждений Краснодарского края в целях выполнения Указа Президента Российской Федерации софинансирова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3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2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5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3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2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5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8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Физическая культура и спорт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7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Физическая культур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70,0</w:t>
            </w:r>
          </w:p>
        </w:tc>
      </w:tr>
      <w:tr>
        <w:trPr>
          <w:trHeight w:val="5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Развитие физической культуры и спорта в  Адагум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70,0</w:t>
            </w:r>
          </w:p>
        </w:tc>
      </w:tr>
      <w:tr>
        <w:trPr>
          <w:trHeight w:val="55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физической культуры и массового спорт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70,0</w:t>
            </w:r>
          </w:p>
        </w:tc>
      </w:tr>
      <w:tr>
        <w:trPr>
          <w:trHeight w:val="42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 в области  спорта и физической культур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101106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70,0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1011067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70,0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Средства массовой информац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20,0</w:t>
            </w:r>
          </w:p>
        </w:tc>
      </w:tr>
      <w:tr>
        <w:trPr>
          <w:trHeight w:val="41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Другие вопросы в области средств массовой информации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2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Информационное общество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20,0</w:t>
            </w:r>
          </w:p>
        </w:tc>
      </w:tr>
      <w:tr>
        <w:trPr>
          <w:trHeight w:val="41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формационное обеспечение и сопровожде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20,0</w:t>
            </w:r>
          </w:p>
        </w:tc>
      </w:tr>
      <w:tr>
        <w:trPr>
          <w:trHeight w:val="113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информирования граждан о деятельности органов государственной власти и социально-политических событиях в муниципальном образова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100102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20,0</w:t>
            </w:r>
          </w:p>
        </w:tc>
      </w:tr>
      <w:tr>
        <w:trPr>
          <w:trHeight w:val="38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1001026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20,0</w:t>
            </w:r>
          </w:p>
        </w:tc>
      </w:tr>
      <w:tr>
        <w:trPr>
          <w:trHeight w:val="264" w:hRule="atLeast"/>
        </w:trPr>
        <w:tc>
          <w:tcPr>
            <w:tcW w:w="5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0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едущий специалист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агум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рымского района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.В.Сех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VisitedInternetLink">
    <w:name w:val="FollowedHyperlink"/>
    <w:basedOn w:val="Style14"/>
    <w:rPr>
      <w:rFonts w:cs="Times New Roman"/>
      <w:color w:val="8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92">
    <w:name w:val="xl92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6">
    <w:name w:val="xl10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111">
    <w:name w:val="xl111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spacing w:lineRule="auto" w:line="240" w:before="280" w:after="280"/>
    </w:pPr>
    <w:rPr>
      <w:rFonts w:ascii="Times New Roman" w:hAnsi="Times New Roman" w:cs="Times New Roman"/>
      <w:i/>
      <w:iCs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9:42:00Z</dcterms:created>
  <dc:creator>user</dc:creator>
  <dc:description/>
  <cp:keywords/>
  <dc:language>en-US</dc:language>
  <cp:lastModifiedBy>Пользователь</cp:lastModifiedBy>
  <cp:lastPrinted>2018-01-11T13:42:00Z</cp:lastPrinted>
  <dcterms:modified xsi:type="dcterms:W3CDTF">2018-11-08T07:15:00Z</dcterms:modified>
  <cp:revision>145</cp:revision>
  <dc:subject/>
  <dc:title>Приложение № 6 к проекту решения Совета Адагумского</dc:title>
</cp:coreProperties>
</file>