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Адагумского сельского поселения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ого района от 00.00.2018г. № 000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Проект программы муниципальных гарантий Адагумск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Адагумского сельского поселения Крымского района в 2019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Адагумского сельского поселения Крымского района 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Адагумского сельского поселения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А.В.Се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Пользователь</cp:lastModifiedBy>
  <cp:lastPrinted>2017-12-20T16:36:00Z</cp:lastPrinted>
  <dcterms:modified xsi:type="dcterms:W3CDTF">2018-11-08T07:18:00Z</dcterms:modified>
  <cp:revision>64</cp:revision>
  <dc:subject/>
  <dc:title>Приложение </dc:title>
</cp:coreProperties>
</file>