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ымского района № 0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от 00.12.2020г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Безвозмездные поступления  в 2021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Наименование 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142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7902,6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1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8505,4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1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и бюджетам сельских поселений  на выравнивание бюджетной обеспеченности из бюджета субъекта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8505,4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9922022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Субсидии бюджетам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9177,8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299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чие субсидии бюджетам сельских поселен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9177,8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3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9,4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35118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и бюджетам сельских поселений  на осуществлени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го воинского учета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6</w:t>
            </w:r>
          </w:p>
        </w:tc>
      </w:tr>
      <w:tr>
        <w:trPr>
          <w:trHeight w:val="72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3002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>
          <w:trHeight w:val="360" w:hRule="exact"/>
        </w:trPr>
        <w:tc>
          <w:tcPr>
            <w:tcW w:w="8851" w:type="dxa"/>
            <w:gridSpan w:val="3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Ведущий специалист администрации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Адагумского 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Крымского района                                                    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19-12-18T15:27:00Z</cp:lastPrinted>
  <dcterms:modified xsi:type="dcterms:W3CDTF">2020-11-12T06:19:00Z</dcterms:modified>
  <cp:revision>164</cp:revision>
  <dc:subject/>
  <dc:title/>
</cp:coreProperties>
</file>