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00 от 00.12.2020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381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381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73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163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0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5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088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403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8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77,8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77,8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ициативный проек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ах инициатив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2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327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327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27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7,3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27,3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7,3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0-03-12T10:13:00Z</cp:lastPrinted>
  <dcterms:modified xsi:type="dcterms:W3CDTF">2020-11-26T11:19:00Z</dcterms:modified>
  <cp:revision>183</cp:revision>
  <dc:subject/>
  <dc:title>Приложение № 6 к проекту решения Совета Адагумского</dc:title>
</cp:coreProperties>
</file>