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00.00.2020г.    </w:t>
        <w:tab/>
        <w:t>№ 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сполнении бюджета Адагумского сельского поселения Крымского района за  2019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29 декабря 2014 года № 20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тчет об исполнении бюджета Адагумского сельского поселения Крымского района за 2019 год по доходам в сумме 55860,4 тысяч рублей, по расходам в сумме 57614,2 тысяч рублей, и источникам внутреннего финансирования дефицита бюджета в сумме -2265,6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</w:rPr>
        <w:t>2. Утвердить исполнение бюджета Адагумского сельского поселения  Крымского района за    2019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ведущего специалиста администрации Адагумского сельского поселения Сех А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4.Настоящее решение вступает в силу с момента его официального опубликования 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гум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ымского района                                                      А.В.Грицют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8T11:27:00Z</cp:lastPrinted>
  <dcterms:modified xsi:type="dcterms:W3CDTF">2020-03-30T10:12:00Z</dcterms:modified>
  <cp:revision>98</cp:revision>
  <dc:subject/>
  <dc:title>Закон Краснодарского края от 28 июня 2007 г</dc:title>
</cp:coreProperties>
</file>