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00 от  00.05.2020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19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9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6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,4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6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,4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8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45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8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8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45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8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8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45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8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8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45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8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24,60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24,60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24,60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24,60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19-05-27T10:10:00Z</cp:lastPrinted>
  <dcterms:modified xsi:type="dcterms:W3CDTF">2020-03-30T12:40:00Z</dcterms:modified>
  <cp:revision>46</cp:revision>
  <dc:subject/>
  <dc:title/>
</cp:coreProperties>
</file>