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 от 00.12.2019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3918,7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918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111,7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266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62,9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62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62,9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2,9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9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40029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2,3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12,3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114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64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064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4,4</w:t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64,4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50,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50,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капитальный ремонт, ремонт автомобильных дорог общего пользования населенных пунктов 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14,2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914,2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восстановлению (ремонту, благоустройству) воинских захоронений, установке мемориальных знаков на воинских захоронениях, нанесению имён погибших при защите Отечества на мемориальные сооружения воинских захоронений по месту захоронения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95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7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202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202,7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02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ьно-техническое оснащение учреждени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-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4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S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36,1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30,8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30,8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45,8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85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5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5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5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00400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5,7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05,7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9-11-19T14:52:00Z</cp:lastPrinted>
  <dcterms:modified xsi:type="dcterms:W3CDTF">2019-12-17T12:26:00Z</dcterms:modified>
  <cp:revision>171</cp:revision>
  <dc:subject/>
  <dc:title>Приложение № 6 к проекту решения Совета Адагумского</dc:title>
</cp:coreProperties>
</file>