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администрации Адагумского сельского поселения Крымского района по предоставлению муниципальной услуги «Предоставление выписок из похозяйственной книги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агумского сельск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 Крымск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             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Ф.И.О., домашний адрес, телеф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государственной регистрации права собственности на земельный участок для ведения личного подсобного хозяйства площадью _______ кв.м., расположенный по адресу: ________________________________ ____________________________________________________________________,прошу выдать выписку из похозяйственной книги, подтверждающую мои права на данный земельный учас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</w:t>
        <w:tab/>
        <w:t xml:space="preserve">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агум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рымского района                                   А.В.Грицют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37:00Z</dcterms:created>
  <dc:creator>Intel</dc:creator>
  <dc:description/>
  <cp:keywords/>
  <dc:language>en-US</dc:language>
  <cp:lastModifiedBy>Admin</cp:lastModifiedBy>
  <cp:lastPrinted>2015-10-14T16:56:00Z</cp:lastPrinted>
  <dcterms:modified xsi:type="dcterms:W3CDTF">2016-02-18T11:10:00Z</dcterms:modified>
  <cp:revision>26</cp:revision>
  <dc:subject/>
  <dc:title/>
</cp:coreProperties>
</file>