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администрации Адагумского       сельского поселения Крымского района по предоставлению               муниципальной услуги            «Предоставление выписок из          похозяйственной кни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агумского сельск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Крымск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Д.Багмут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Иван Ивановича,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Адагум, ул. 8 Марта, 88,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8(999) 111-11-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государственной регистрации права собственности на земельный участок для ведения личного подсобного хозяйства площадью 1000 кв.м., расположенный по адресу: х.Адагум, ул. 8 Марта, 88, прошу выдать выписку из похозяйственной книги, подтверждающую мои права на данный земельный уча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ю паспор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говор купли-прода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 /И.И.Иванов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</w:t>
        <w:tab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.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агум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Крымского района                                                       А.В.Грицю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16:00Z</dcterms:created>
  <dc:creator>Admin</dc:creator>
  <dc:description/>
  <cp:keywords/>
  <dc:language>en-US</dc:language>
  <cp:lastModifiedBy>Admin</cp:lastModifiedBy>
  <dcterms:modified xsi:type="dcterms:W3CDTF">2016-02-18T11:16:00Z</dcterms:modified>
  <cp:revision>3</cp:revision>
  <dc:subject/>
  <dc:title/>
</cp:coreProperties>
</file>