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администрации Адагумского        сельского поселения Крымского района по предоставлению      муниципальной услуги «Предоставление выписок из похозяйственной кни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охозяйственной кни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место выдачи)                                                                                             (дата выдачи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выписка из похозяйственной книги подтверждает, что гражданину 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 «____»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смерти собственника 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«_____» _______________              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на праве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рава, на котором гражданину принадлежит земельный участ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, предоставленный для ведения личного подсобного хозяйства, общей площадью ____________________, расположенный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 похозяйственной книге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похозяйственной книги: номер, дата, начала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я ведения книги, наименования органа, осуществлявшего ведение похозяйственной книг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сделана запись на основании 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агум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А.В.Грицю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37:00Z</dcterms:created>
  <dc:creator>Intel</dc:creator>
  <dc:description/>
  <cp:keywords/>
  <dc:language>en-US</dc:language>
  <cp:lastModifiedBy>Admin</cp:lastModifiedBy>
  <cp:lastPrinted>2015-10-14T16:57:00Z</cp:lastPrinted>
  <dcterms:modified xsi:type="dcterms:W3CDTF">2016-02-18T11:19:00Z</dcterms:modified>
  <cp:revision>25</cp:revision>
  <dc:subject/>
  <dc:title/>
</cp:coreProperties>
</file>