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администрации Адагумского        сельского поселения Крымского района по предоставлению      муниципальной услуги «Предоставление выписок из похозяйственной книг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охозяйственной книги о наличии у гражданина пр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ельный участ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                                                            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место выдачи)                                                                                             (дата выдачи)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выписка из похозяйственной книги подтверждает, что гражданину 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пол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«____»_______________, документ, удостоверяющий лич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      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ид документа, удостоверяющего личность)                                       (серия, номе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«_____» _______________               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, выдавшего документ, удостоверяющий лич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му по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постоянного места жительства или преимущественного пребыва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ит на праве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права, на котором гражданину принадлежит земельный участо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, предоставленный для ведения личного подсобного хозяйства, общей площадью ____________________, расположенный по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земель 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в похозяйственной книге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похозяйственной книги: номер, дата, начала 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я ведения книги, наименования органа, осуществлявшего ведение похозяйственной книг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 сделана запись на основании 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докумен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которого в похозяйственную книгу внесена запись о наличии у гражданина права на земельный участок (указывается при наличии сведений в похозяйственной книге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агумского сель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рымского района                                                       А.В.Грицю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37:00Z</dcterms:created>
  <dc:creator>Intel</dc:creator>
  <dc:description/>
  <cp:keywords/>
  <dc:language>en-US</dc:language>
  <cp:lastModifiedBy>Admin</cp:lastModifiedBy>
  <cp:lastPrinted>2015-10-14T16:57:00Z</cp:lastPrinted>
  <dcterms:modified xsi:type="dcterms:W3CDTF">2016-02-18T11:17:00Z</dcterms:modified>
  <cp:revision>23</cp:revision>
  <dc:subject/>
  <dc:title/>
</cp:coreProperties>
</file>