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"/>
        <w:gridCol w:w="1503"/>
        <w:gridCol w:w="2462"/>
        <w:gridCol w:w="806"/>
        <w:gridCol w:w="939"/>
        <w:gridCol w:w="806"/>
        <w:gridCol w:w="828"/>
        <w:gridCol w:w="142"/>
        <w:gridCol w:w="566"/>
      </w:tblGrid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агумского сельского поселения Крымского района</w:t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   13.10.2016 г.  № 366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6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бюджета  Адагумского сельского поселения Крымского района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9 месяцев  2016 года по    поступлениям доходов</w:t>
            </w:r>
          </w:p>
        </w:tc>
        <w:tc>
          <w:tcPr>
            <w:tcW w:w="9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2016 г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ие  за 9 месяцев 2016 г.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клонения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к бюдж. назначению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+";"-"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000000000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20,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29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8890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5330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30010000110 10010302240010000110 10010302250010000110 1001030226001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0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1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38,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50300001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67,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0010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9,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759,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532,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1169005010000014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367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117010501000001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000000000000012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-22,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1110503510000012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 наход в мун собств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22,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70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57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8912,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00000000000000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71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6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905,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2010000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5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1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833,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2030000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72,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2029991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1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7050001000001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0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2219050001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а поселе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19050001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а поселе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665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62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9803,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В.Сех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39:00Z</dcterms:created>
  <dc:creator>1</dc:creator>
  <dc:description/>
  <cp:keywords/>
  <dc:language>en-US</dc:language>
  <cp:lastModifiedBy>Пользователь</cp:lastModifiedBy>
  <cp:lastPrinted>2016-05-05T08:32:00Z</cp:lastPrinted>
  <dcterms:modified xsi:type="dcterms:W3CDTF">2016-10-13T13:56:00Z</dcterms:modified>
  <cp:revision>34</cp:revision>
  <dc:subject/>
  <dc:title/>
</cp:coreProperties>
</file>