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51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"/>
        <w:gridCol w:w="1503"/>
        <w:gridCol w:w="2462"/>
        <w:gridCol w:w="806"/>
        <w:gridCol w:w="939"/>
        <w:gridCol w:w="806"/>
        <w:gridCol w:w="828"/>
        <w:gridCol w:w="142"/>
        <w:gridCol w:w="566"/>
      </w:tblGrid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агумского сельского поселения Крымского района</w:t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    27.07.2016 г.  № 291</w:t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68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бюджета  Адагумского сельского поселения Крымского района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за 1 полугодие 2016 год по    поступлениям доходов</w:t>
            </w:r>
          </w:p>
        </w:tc>
        <w:tc>
          <w:tcPr>
            <w:tcW w:w="93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806" w:type="dxa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именование доход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лан 2016 г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сполнение  за 1 полугодие 2016 г.</w:t>
            </w:r>
          </w:p>
        </w:tc>
        <w:tc>
          <w:tcPr>
            <w:tcW w:w="17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отклонения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1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к бюдж. назначению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+";"-"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00000000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20,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885,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6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11035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10200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00,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6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8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5583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90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10302230010000110 10010302240010000110 10010302250010000110 1001030226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70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18,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3,7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651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50300001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,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0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75,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60001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1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4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-2188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21060103010000011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670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1169005010000014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поступления от денежных взыска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4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1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65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11701050100000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01000000000000012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32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1110503510000012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сдачи в аренду имущества наход в мун собств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34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32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4970,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902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26,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11067,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020000000000000000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53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788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80,8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880,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10000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35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67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667,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30000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венции от других бюджетов бюджетной системы Российской Федерац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4,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,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45,1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106,6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202999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4,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138,3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934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0705000100000180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-41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221905000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а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6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221905000100000151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значение, прошлых лет из бюджета поселени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26,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ТОГО ДОХОДО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513,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565,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35,5</w:t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-11948,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7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.В.Сех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39:00Z</dcterms:created>
  <dc:creator>1</dc:creator>
  <dc:description/>
  <cp:keywords/>
  <dc:language>en-US</dc:language>
  <cp:lastModifiedBy>Пользователь</cp:lastModifiedBy>
  <cp:lastPrinted>2016-05-05T08:32:00Z</cp:lastPrinted>
  <dcterms:modified xsi:type="dcterms:W3CDTF">2016-08-01T11:04:00Z</dcterms:modified>
  <cp:revision>30</cp:revision>
  <dc:subject/>
  <dc:title/>
</cp:coreProperties>
</file>