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Пояснительная записка  к проекту бюджета Адагумского сельского поселения Крымского района на 2014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 Адагумского сельского поселения Крымского района подготовлена в рамках составления проекта бюджета Адагумского сельского поселения Крымского района.</w:t>
      </w:r>
    </w:p>
    <w:p>
      <w:pPr>
        <w:pStyle w:val="Normal"/>
        <w:rPr/>
      </w:pPr>
      <w:r>
        <w:rPr>
          <w:sz w:val="28"/>
          <w:szCs w:val="28"/>
        </w:rPr>
        <w:t>Проект бюджета подготовлен в соответствии с требованиями Бюджетного кодекса Российской Федерации, Налогового кодекса Российской Федерации, Решения Совета Адагумского сельского поселения Крымского района «О бюджетном процессе в Адагумском сельском поселении Крым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Д О Х О Д Ы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В основу расчетов формирования доходной части бюджета Адагумского сельского поселения положены прогнозные данные по социально-экономическому развитию Адагумского сельского поселения Крымского района, показатели собираемости налогов в динамике за предшествующие годы . Доходная часть бюджета рассчитывалась исходя из норм действующего бюджетного и налогового  законодательства с учетом соответствующих изменений и допол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доходами, формирующими местный бюджет в 2014 году являются: налоговые доходы, неналоговые доходы и безвозмездные поступления.</w:t>
      </w:r>
    </w:p>
    <w:p>
      <w:pPr>
        <w:pStyle w:val="Normal"/>
        <w:jc w:val="center"/>
        <w:rPr/>
      </w:pPr>
      <w:r>
        <w:rPr/>
        <w:t>Проект бюджета по налоговым и неналоговым доходам в бюджет Адагумского сельского поселения Крымского рай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52"/>
        <w:gridCol w:w="2169"/>
        <w:gridCol w:w="220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ое бюджетное назначение на 2013 год(по состоянию на 25.10.2013, тыс.руб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4 год, тыс.руб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/2013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лиц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муниципальной собственнос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 2014 год  в бюджет Адагумского сельского поселения планируется поступление налоговых доходов в сумме 4173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 отчисления налога на доходы физических лиц в 2014 году в бюджет поселения составит-13%. В 2014 году предусматривается поступление налога на доходы физических лиц в сумме 1026,0 тыс.руб., что составляет 131,0% к уточненному бюджетному назначению на 2013 год. В основу расчета поступлений принят прогноз динамики налоговой базы по налогу на доходы физ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ми налогоплательщиками НДФЛ являются: ООО «Краснодарагроальянс», СПК «Кубанский сад», КФХ Козлова ,учреждения народного образования и друг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отметить , что данный вид налога составляет 24,6% от общей суммы налоговых доходов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 отчисления налога на имущество физических лиц в бюджет поселения составляет-100%. Проект бюджета на 2014 год по налогу на имущество физических лиц составляет 560,0 тыс. руб. или 80% к уточненному бюджетному назначению на 2013 год. Расчет подготовлен,  исходя из прогноза объема налогооблагаемой базы, оценки погашения задолженности по налогу. Данный вид налога  составляет 13,4% от общей суммы налоговых доходов;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 отчисления единого сельскохозяйственного налога-50% .Проект бюджета на 2014 год по единому сельскохозяйственному налогу составляет 337 тыс. руб. или 67,9% к уточненному бюджетному назначению на 2013 год. Данный вид налога составляет 8,1% от общей суммы налоговых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ланировании данного вида налога было учтено следующее: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-16 апреля 2013 года в бюджет поселения поступил ЕСХН в сумме 291667,50 рублей .</w:t>
      </w:r>
    </w:p>
    <w:p>
      <w:pPr>
        <w:pStyle w:val="Normal"/>
        <w:tabs>
          <w:tab w:val="clear" w:pos="708"/>
          <w:tab w:val="righ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и ликвидации СПХ «Юлия» в пригороде г.Краснодара был продан земельный участок Козловой Ю.Н., которая зарегистрирована в настоящее время на территории Адагумского сельского поселения, как индивидуальный предприниматель. Сумма реализации от земельного участка  была включена в налогооблагаемую базу при расчете ЕСХН за 2012 год. Общая сумма налога составила-583 335 рублей. В бюджет поселения поступило 50%-291 667,5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Норматив отчисления земельного налога в бюджет поселения составляет -100%.Проект бюджета на 2014 год по земельному налогу составляет 2250,0 тыс. руб. или 107,1% к уточненному бюджетному назначению на 2013 год. Расчет подготовлен,  исходя из прогноза объема налогооблагаемой базы, оценки погашения задолженности по нал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вид налога составляет 53,9% от общей суммы налоговых доход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части неналоговых доходов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сдачи в аренду имущества, находящегося в муниципальной собствен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 отчисления в бюджет поселения доходов от сдачи в аренду имущества, находящегося в муниципальной собственности составляет -100%.Проект бюджета на 2014 год по доходам от сдачи в аренду имущества, находящегося в муниципальной собственности составляет 84,0 тыс. руб. или 105% к уточненному бюджетному назначению на 2013 год. Расчет подготовлен, исходя из действующих договоров сдачи в аренду муниципального имущества. </w:t>
      </w:r>
      <w:r>
        <w:rPr>
          <w:color w:val="000000"/>
          <w:sz w:val="28"/>
          <w:szCs w:val="28"/>
        </w:rPr>
        <w:t>Плательщиками данного налога являются Крымское ОСБ 1850, Крымский центр социального обслуживания граждан «Данко», Краснодарский филиал ОАО «Ростелеком»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рендная плата за земли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Норматив отчисления в бюджет поселения арендной платы за земли-50%.Проект бюджета на 2014 год по аренде земли составляет 579,0 тыс. руб. или 110,3 % к уточненному бюджетному назначению на 2013 год. Расчет подготовлен с использованием база данных лицевых счетов плательщиков арендной платы за земл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лательщики налога: ООО«МТЦ»,ООО«Деревоперерабатывающая торгово-закупочная база»,ООО«Краснодарагроальянс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от продажи земельных участков ,гос.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я в бюджет поселения  доходов от продажи земельных участков ,гос. собственность на которые не разграничена и которые расположены в границах поселений-50%.</w:t>
      </w:r>
    </w:p>
    <w:p>
      <w:pPr>
        <w:pStyle w:val="Normal"/>
        <w:rPr/>
      </w:pPr>
      <w:r>
        <w:rPr>
          <w:sz w:val="28"/>
          <w:szCs w:val="28"/>
        </w:rPr>
        <w:t>Проект бюджета  по доходам от продажи земельных участков ,гос. собственность на которые не разграничена и которые расположены в границах поселений на 2014 год по составляет 500,0 тыс. руб. или 100%  к уточненному бюджетному назначению на 201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ая сумма прогноза бюджета по  собственным доходам -5336,0 тыс. руб., что составляет 42,6% от общей суммы доход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Normal"/>
        <w:shd w:fill="FFFFFF" w:val="clear"/>
        <w:ind w:left="726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8"/>
        <w:gridCol w:w="1622"/>
      </w:tblGrid>
      <w:tr>
        <w:trPr>
          <w:trHeight w:val="1025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b/>
                <w:bCs/>
                <w:color w:val="000000"/>
                <w:spacing w:val="-6"/>
              </w:rPr>
              <w:t>Сумма, тыс.руб.</w:t>
            </w:r>
          </w:p>
        </w:tc>
      </w:tr>
      <w:tr>
        <w:trPr>
          <w:trHeight w:val="499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7187,1</w:t>
            </w:r>
          </w:p>
        </w:tc>
      </w:tr>
      <w:tr>
        <w:trPr>
          <w:trHeight w:val="490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7087,1</w:t>
            </w:r>
          </w:p>
        </w:tc>
      </w:tr>
      <w:tr>
        <w:trPr>
          <w:trHeight w:val="839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219,2</w:t>
            </w:r>
          </w:p>
        </w:tc>
      </w:tr>
      <w:tr>
        <w:trPr>
          <w:trHeight w:val="992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Дотация на выравнивание уровня бюджетной обеспеченности поселений  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671,9</w:t>
            </w:r>
          </w:p>
        </w:tc>
      </w:tr>
      <w:tr>
        <w:trPr>
          <w:trHeight w:val="509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</w:tr>
      <w:tr>
        <w:trPr>
          <w:trHeight w:val="739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2,1</w:t>
            </w:r>
          </w:p>
        </w:tc>
      </w:tr>
      <w:tr>
        <w:trPr>
          <w:trHeight w:val="739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,9</w:t>
            </w:r>
          </w:p>
        </w:tc>
      </w:tr>
      <w:tr>
        <w:trPr>
          <w:trHeight w:val="739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Прочие безвозмездные поступления в бюджет посе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739" w:hRule="exact"/>
        </w:trPr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звозмездные поступления в бюджет посе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щая сумма безвозмездных поступлений на 2014 год составляет 7187,1 тыс.руб., в том числ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дотации от других бюджетов бюджетной системы Российской Федерации-6891,1тыс.руб., в том числе из краевого бюджета-3219,2. руб., из районного бюджета-3671,9 тыс. руб.</w:t>
      </w:r>
    </w:p>
    <w:p>
      <w:pPr>
        <w:pStyle w:val="Normal"/>
        <w:rPr/>
      </w:pPr>
      <w:r>
        <w:rPr>
          <w:sz w:val="28"/>
          <w:szCs w:val="28"/>
        </w:rPr>
        <w:t>-субвенции от других бюджетов бюджетной системы Российской Федерации-196,0 тыс. руб., в том числе: субвенция на осуществление полномочий по первичному воинскому учету-192,1 тыс. руб., субвенции на создание и организацию деятельности административных комиссий: 3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е безвозмездные поступления-10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 планируется получить  доходов в сумме 12523,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</w:rPr>
        <w:t>Р А С Х О Д 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ной части бюджета Адагумского сельского поселения  осуществлено в соответствии с перечнем вопросов местного значения, определенных федеральным законом от 06.10.2003 г. № 131-ФЗ «Об общих принципах организации местного самоуправления в Российской Федераци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 Адагумского  сельского поселения планируются в 2014 году в сумме  12523,1 тыс. руб., в пределах предполагаемого поступления доходов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 фонда оплаты труда  произведен исходя из утвержденных штатных расписаний. Уплата страховых взносов с фонда оплаты труда рассчитана по ставке 30,2%.</w:t>
      </w:r>
    </w:p>
    <w:p>
      <w:pPr>
        <w:pStyle w:val="TextBody"/>
        <w:rPr/>
      </w:pPr>
      <w:r>
        <w:rPr>
          <w:b w:val="false"/>
          <w:sz w:val="28"/>
          <w:szCs w:val="28"/>
        </w:rPr>
        <w:t>В соответствии с бюджетной классификацией расходы бюджета Адагумского сельского поселения Крымского района подразделяются на основные разделы:</w:t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Раздел 01</w:t>
      </w:r>
      <w:r>
        <w:rPr>
          <w:b/>
          <w:i/>
          <w:sz w:val="28"/>
          <w:szCs w:val="28"/>
        </w:rPr>
        <w:t xml:space="preserve"> «</w:t>
      </w:r>
      <w:r>
        <w:rPr>
          <w:b/>
          <w:bCs/>
          <w:i/>
          <w:sz w:val="28"/>
          <w:szCs w:val="28"/>
        </w:rPr>
        <w:t xml:space="preserve">Общегосударственные вопросы» </w:t>
      </w:r>
    </w:p>
    <w:p>
      <w:pPr>
        <w:pStyle w:val="2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вышеуказанные цели предлагается направить  из бюджета Адагумское сельское поселение  в 2014 году 3979,9 тыс. руб.  Данные расходы включают в себя расходы на: </w:t>
      </w:r>
    </w:p>
    <w:p>
      <w:pPr>
        <w:pStyle w:val="2"/>
        <w:rPr/>
      </w:pPr>
      <w:r>
        <w:rPr>
          <w:sz w:val="28"/>
          <w:szCs w:val="28"/>
        </w:rPr>
        <w:t>- функционирование высшего должностного лица муниицпального образования -445,0 тыс.руб.</w:t>
      </w:r>
    </w:p>
    <w:p>
      <w:pPr>
        <w:pStyle w:val="2"/>
        <w:rPr/>
      </w:pPr>
      <w:r>
        <w:rPr>
          <w:sz w:val="28"/>
          <w:szCs w:val="28"/>
        </w:rPr>
        <w:t>-функционирование высших органов исполнительной власти местных администраций -3450,0 тыс.руб.</w:t>
      </w:r>
    </w:p>
    <w:p>
      <w:pPr>
        <w:pStyle w:val="2"/>
        <w:rPr/>
      </w:pPr>
      <w:r>
        <w:rPr>
          <w:sz w:val="28"/>
          <w:szCs w:val="28"/>
        </w:rPr>
        <w:t>-осуществление отдельных полномочий на образование и организацию деятельности административных комиссий-3,9 тыс.руб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-другие общегосударственные вопросы(реализация мероприятий поддержки и развития ТОСов, мероприятия кадрового обеспечения органов управления)-71,0 тыс.руб.</w:t>
      </w:r>
    </w:p>
    <w:p>
      <w:pPr>
        <w:pStyle w:val="2"/>
        <w:rPr/>
      </w:pPr>
      <w:r>
        <w:rPr>
          <w:sz w:val="28"/>
          <w:szCs w:val="28"/>
        </w:rPr>
        <w:t>Кроме того, на финансирование непредвиденных расходов в бюджете поселения предусмотрен резервный фонд администрации в размере 10,0тыс.рублей.</w:t>
      </w:r>
    </w:p>
    <w:p>
      <w:pPr>
        <w:pStyle w:val="2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283" w:firstLine="720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дел 02 «Национальная оборона»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расходы составиляют 192,1тыс.рублей, в том числе на осуществление первичного воинского учета на территориях, где отсутствуют военные комиссариаты-192,1 тыс.руб.</w:t>
      </w:r>
    </w:p>
    <w:p>
      <w:pPr>
        <w:pStyle w:val="TextBodyIndent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03 «Национальная 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ируемые расходы составили 209,0 тыс. рублей.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 мероприятия по предупреждению и ликвидации чрезвычайных ситуаций и стихийных бедствий природного и техногенного характера-3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 мероприятия по гражданской обороне-1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передаваемые расходы на содержание аварийно-спасательного отряда-57,1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а мероприятия по пожарной безопасности-10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-мероприятия по укреплению правопорядка, профилактика правонарушений, усиление борьбы с преступностью 11,9 тыс.руб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 «Национальная экономик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ируемые расходы составили 1204,6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дорожное хозяйство-845,6 тыс.руб.(текущий ремонт дорог поселения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другие вопросы в области национальной экономики -359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мероприятия в области архитектуры, строительства и градостроительства-10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мероприятия по землеустройству и землепользованию-250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мероприятия на поддержку малого и среднего предпринимательства -9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5 «Жилищно – коммунальное хозяйство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этому разделу прогнозируемые расходы в общей сумме составили </w:t>
      </w:r>
    </w:p>
    <w:p>
      <w:pPr>
        <w:pStyle w:val="Normal"/>
        <w:rPr/>
      </w:pPr>
      <w:r>
        <w:rPr>
          <w:sz w:val="28"/>
          <w:szCs w:val="28"/>
        </w:rPr>
        <w:t>1900,0 тыс.руб.В том числе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на коммунальное хозяйство-900,0 тыс.руб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rPr/>
      </w:pPr>
      <w:r>
        <w:rPr>
          <w:sz w:val="28"/>
          <w:szCs w:val="28"/>
        </w:rPr>
        <w:t>-поддержка коммунального хозяйства-9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на благоустройство 10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их:</w:t>
      </w:r>
    </w:p>
    <w:p>
      <w:pPr>
        <w:pStyle w:val="Normal"/>
        <w:rPr/>
      </w:pPr>
      <w:r>
        <w:rPr>
          <w:sz w:val="28"/>
          <w:szCs w:val="28"/>
        </w:rPr>
        <w:t>-мероприятия по уличному освещению населенных пунктов-300,0тыс.руб.(оплата за электроэнергию уличного освещения, ремонт уличного освещения);</w:t>
      </w:r>
    </w:p>
    <w:p>
      <w:pPr>
        <w:pStyle w:val="Normal"/>
        <w:rPr/>
      </w:pPr>
      <w:r>
        <w:rPr>
          <w:sz w:val="28"/>
          <w:szCs w:val="28"/>
        </w:rPr>
        <w:t>-мероприятия по озеленению населенных пунктов-100,0тыс.руб.(приобретение кустарников, рассады цветов,  косьба сорной растительности)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прочие мероприятия по благоустройству-600,0 тыс.руб.(ликвидация стихийных свалок, содержание мест захоронения, приобретение детских игровых площадок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 «Культура и кинематография»</w:t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ируемые расходы составили 4477,5 тыс.руб. , в том числе: субсидии бюджетным учреждениям на финансовое обеспечение муниципального задания на оказание муниципальных услуг(выполнение работ).</w:t>
      </w:r>
    </w:p>
    <w:p>
      <w:pPr>
        <w:pStyle w:val="Normal"/>
        <w:rPr/>
      </w:pPr>
      <w:r>
        <w:rPr>
          <w:sz w:val="28"/>
          <w:szCs w:val="28"/>
        </w:rPr>
        <w:t>-культура-3780,0 тыс.руб.(одно муниципальное учреждение);</w:t>
      </w:r>
    </w:p>
    <w:p>
      <w:pPr>
        <w:pStyle w:val="Normal"/>
        <w:rPr/>
      </w:pPr>
      <w:r>
        <w:rPr>
          <w:sz w:val="28"/>
          <w:szCs w:val="28"/>
        </w:rPr>
        <w:t>-библиотеки-550,0 тыс.руб.(одно муниципальное учрежд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ходы на реализацию мероприятий в области кульуры-147,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/>
      </w:pPr>
      <w:r>
        <w:rPr>
          <w:b/>
          <w:bCs/>
          <w:sz w:val="28"/>
          <w:szCs w:val="28"/>
        </w:rPr>
        <w:t>Раздел 1101 «Физическая культура и спорт»</w:t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расходы составили 360,0 тыс.руб.(оплата по ДГПХ спортинструктора, компенсация питания спортсменов на соревнованиях, приобретение призов для проведения соревнований, приобретение спортинвентаря и спорт.фор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204 «Средства массовой информации»</w:t>
      </w:r>
    </w:p>
    <w:p>
      <w:pPr>
        <w:pStyle w:val="Normal"/>
        <w:ind w:left="360" w:first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расходы составили 100,0 тыс.руб, в том числе на  обеспечение информирования граждан о деятельности органов государственной власти и социально-политических событ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С.В.Митя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5:24:00Z</dcterms:created>
  <dc:creator>User</dc:creator>
  <dc:description/>
  <cp:keywords/>
  <dc:language>en-US</dc:language>
  <cp:lastModifiedBy>1</cp:lastModifiedBy>
  <cp:lastPrinted>2013-10-29T11:20:00Z</cp:lastPrinted>
  <dcterms:modified xsi:type="dcterms:W3CDTF">2013-10-29T08:21:00Z</dcterms:modified>
  <cp:revision>39</cp:revision>
  <dc:subject/>
  <dc:title>ПОЯСНИТЕЛЬНАЯ ЗАПИСКА</dc:title>
</cp:coreProperties>
</file>