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175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2</w:t>
      </w:r>
    </w:p>
    <w:p>
      <w:pPr>
        <w:pStyle w:val="Normal"/>
        <w:ind w:right="175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гадминистрации</w:t>
      </w:r>
    </w:p>
    <w:p>
      <w:pPr>
        <w:pStyle w:val="Normal"/>
        <w:ind w:right="175" w:hanging="0"/>
        <w:jc w:val="right"/>
        <w:rPr>
          <w:sz w:val="28"/>
          <w:szCs w:val="28"/>
        </w:rPr>
      </w:pPr>
      <w:r>
        <w:rPr>
          <w:sz w:val="28"/>
          <w:szCs w:val="28"/>
        </w:rPr>
        <w:t>Адагумского сельского поселения</w:t>
      </w:r>
    </w:p>
    <w:p>
      <w:pPr>
        <w:pStyle w:val="Normal"/>
        <w:ind w:right="175" w:hanging="0"/>
        <w:jc w:val="right"/>
        <w:rPr>
          <w:sz w:val="28"/>
          <w:szCs w:val="28"/>
        </w:rPr>
      </w:pPr>
      <w:r>
        <w:rPr>
          <w:sz w:val="28"/>
          <w:szCs w:val="28"/>
        </w:rPr>
        <w:t>Крымского района</w:t>
      </w:r>
    </w:p>
    <w:p>
      <w:pPr>
        <w:pStyle w:val="Normal"/>
        <w:ind w:right="17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   01.11.2013  г. №101 </w:t>
      </w:r>
    </w:p>
    <w:p>
      <w:pPr>
        <w:pStyle w:val="Normal"/>
        <w:ind w:right="175" w:hanging="0"/>
        <w:jc w:val="center"/>
        <w:rPr>
          <w:sz w:val="28"/>
          <w:szCs w:val="28"/>
        </w:rPr>
      </w:pPr>
      <w:r>
        <w:rPr>
          <w:b/>
          <w:sz w:val="32"/>
          <w:szCs w:val="32"/>
        </w:rPr>
        <w:t>Распределение объемов бюджетных ассигнований по Администрации Адагумского сельского поселения на 2014-2016 годы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4592"/>
        <w:gridCol w:w="1013"/>
        <w:gridCol w:w="1304"/>
        <w:gridCol w:w="1311"/>
        <w:gridCol w:w="1232"/>
        <w:gridCol w:w="1163"/>
        <w:gridCol w:w="1126"/>
        <w:gridCol w:w="1126"/>
        <w:gridCol w:w="1126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З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Р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 год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ый период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 го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 год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79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62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88,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1.1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ункционирование высшего должностного лица и муниципального образова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4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76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23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высшего органа исполнительной и представительной власти поселе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 0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6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3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 должностное лицо Адагумского сельского поселения Крымского район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1 0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6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3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олнение функций органов местного самоуправле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1 001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6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3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(муниципальными органами), казенными учреждениям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1 001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6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3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1.2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Функционирование высших органов исполнительной власти  власти местных администраций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453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699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069,5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0 0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53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95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5,2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администраци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1 0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5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91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0,7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1 001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5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91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0,7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 обеспечения функций государственными (муниципальными) органами, казенными учреждениям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1 001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2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0,2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1 001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6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1,6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1 001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9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разование и организацию деятельности административных комиссий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 3 601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3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 3 601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3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1.3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зервные фонды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3 0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администрации Адагумского сельского поселения Крымского район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3 205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3 205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1.4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ругие общегосударственные вопросы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1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6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3,6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6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держки и развития ТОСов»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100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100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</w:tr>
      <w:tr>
        <w:trPr>
          <w:trHeight w:val="43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кадрового обеспечения органов управления в поселени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100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6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100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6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2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2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2,5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2.1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обилизационная и вневойсковая подготовк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2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2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2,5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 0 0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,5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устойчивого исполнения бюджетов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 3 0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,5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 3 511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,5</w:t>
            </w:r>
          </w:p>
        </w:tc>
      </w:tr>
      <w:tr>
        <w:trPr>
          <w:trHeight w:val="108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 государственными(муниципальными) органам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36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,6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36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9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9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2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1,8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езопасности населе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 0 0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,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чрезвычайных ситуаций и стихийных бедствий и их последствий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 1 105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3</w:t>
            </w:r>
          </w:p>
        </w:tc>
      </w:tr>
      <w:tr>
        <w:trPr>
          <w:trHeight w:val="41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 1 105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3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гражданской оборон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 2 0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8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 2 105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8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 2 105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8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аварийно-спасательских мероприятий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 4 0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мочия по содержанию аварийно-спасательных отрядов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 4 215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 4 215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2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ругие вопросы в области нац.безопасности и правоохранительной деятельност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,7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,7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 укреплению правопорядка профилактики правонарушений , усиление борьбы с преступностью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95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95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жарной безопасност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102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,7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102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,7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04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5,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89,4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(дорожные фонды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5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1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,8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 3 0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5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1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,8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, модернизация, ремонт и содержание автомобильных дорог общего пользования, в том числе дорог в поселениях(за исключением автомобильных дорог федерального значения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 3 652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5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1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,8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 3 652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5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1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,8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.1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ругие вопросы в области национальной экономик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5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84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22,6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ое развитие и инновационная экономик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 0 0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,7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архитектуры, строительства и градостроительств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 0 103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,7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 0 103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,7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 0 110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,3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 0 110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,3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6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убъектов малого и среднего предпринимательств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10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6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10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6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3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36,3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.1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мунальное хозяйств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6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59,3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оммунального хозяйств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9,3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107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9,3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107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9,3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.2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лагоустройств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7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77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населенных пунктов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3 0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7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личному освещению населенных пунктов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3 103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,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3 103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,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зеленению населенных пунктов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3 103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,7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3 103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,7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3 103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2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6,2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3 103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2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6,2</w:t>
            </w:r>
          </w:p>
        </w:tc>
      </w:tr>
      <w:tr>
        <w:trPr>
          <w:trHeight w:val="518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бразовани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7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7,7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.1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олодежная политика и оздоровление детей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7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7,7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непограммные направления деятельности органов местного самоуправле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,7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боте с молодежью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10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,7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10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,7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льтура кинематография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77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90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70,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7.1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ультур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477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790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270,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ультуры в Адагумском сельском поселени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0 0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3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3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96,5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досуга населения Адагумского сельского поселения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1 0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44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49,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1 005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44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49,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 , автономным учреждениям и иным некоммерческим организациям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1 005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44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49,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библиотечного обслуживания населе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8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7,4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05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8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7,4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 , автономным учреждениям и иным некоммерческим организациям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2 005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8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7,4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непограммные направления деятельности органов местного самоуправле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,6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98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,6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 , автономным учреждениям и иным некоммерческим организациям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98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,6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5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3,7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.1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Физическая культура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6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85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23,7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физической культуры и спорта в Адагумском сельском поселении Крымского район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0 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,7</w:t>
            </w:r>
          </w:p>
        </w:tc>
      </w:tr>
      <w:tr>
        <w:trPr>
          <w:trHeight w:val="60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физической культуры и массового спорт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1 0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,7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 области спорта и физической культуры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1 106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,7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1 106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,7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7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7,7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.1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массовой информаци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,7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непограммные направления деятельности органов местного самоуправле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,7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информирования граждан о деятельности органов государственной власти и социально-политических событий в Адагумском сельском поселени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102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,7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102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,7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23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16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177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едущий специалист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дминистрации Адагумского сельск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селения                                                                                                                                  С.В.Митяй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1:53:00Z</dcterms:created>
  <dc:creator>User</dc:creator>
  <dc:description/>
  <cp:keywords/>
  <dc:language>en-US</dc:language>
  <cp:lastModifiedBy>1</cp:lastModifiedBy>
  <cp:lastPrinted>2013-11-05T14:40:00Z</cp:lastPrinted>
  <dcterms:modified xsi:type="dcterms:W3CDTF">2013-11-05T11:40:00Z</dcterms:modified>
  <cp:revision>59</cp:revision>
  <dc:subject/>
  <dc:title>Распределение объемов бюджетных ассигнований по Администрации Адагумского сельского поселения на 2008-2010 годы</dc:title>
</cp:coreProperties>
</file>