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/>
      </w:pPr>
      <w:r>
        <w:rPr>
          <w:color w:val="000000"/>
        </w:rPr>
        <w:t xml:space="preserve">от                                                                                                                                                              №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Адагумского сельского поселения Крымского района (далее –местный бюджет) на 2014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12523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12523,1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Адагумского сельского поселения Крымского района на 1 января 2015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4 года остатков субсидий, субвенций, субсид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поступлений доходов в местный бюджет на 2014 год в суммах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составе доходов местного бюджета безвозмездные поступления из краевого и районного бюджета в 2014 году согласно приложению 2,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местного бюджета по разделам и подразделам классификации расходов бюджетов на 2014 год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местного бюджета на 2014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Утвердить источники внутреннего финансирования дефицита местного бюджета на 2014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9. Утвердить объем иных межбюджетных трансфертов бюджету МО Крымский район Краснодарского края на 2014 год в сумме 57,1 тыс.рублей в том числе на исполнение полномочий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создание, содержание и организацию деятельности аварийно-спасательных служб и (или) аварийно-спасательных формирований на территории поселения в сумме 57,1 тыс.рублей.»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5 к настоящему Решению, в порядке, установленном нормативными правовыми актами  администрации Адагум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Установить, что администрация Адагумского сельского поселения Крымского района не вправе принимать решения, приводящие к увеличению в 2014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.Произвести повышение фондов оплаты труда (месячных должностных окладов в соответствии с присвоенными им классными чинами) работников администрации Адагумского сельского поселения Крымского района с 1 октября 2014 года на 5,0 проценто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3.Произвести повышение фонда оплаты труда (месячных окладов работников администрации Адагумского сельского поселения Крымского района), финансируемого за счет средств федерального бюджета с 1 октября 2014 года на 5,0 процен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программу  муниципальных внутренних заимствований  Адагумского сельского поселения Крымского района на 2014 год согласно приложению 7 к настоящему Решению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предельный объем муниципального долга  Адагумского сельского поселения Крымского района на 2014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Установить предельный объем расходов на обслуживание  муниципального долга Адагум сельского поселения Крымского района на 2014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рограмму муниципальных гарантий Алагумского сельского поселения Крымского района в валюте Российской Федерации на 2014 год согласно приложению 8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принятие решения о внесении изменений в долгосрочные  муниципальные (ведомственные) целевые программы, в части перераспределения средств местного бюджета между главными распорядителями средств  местного бюджета и (или) между мероприятиями долгосрочных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9.Средства в валюте Российской Федерации, поступающие во временное распоряжение муниципальным учреждениям Адагум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районной администрации, в порядке, установленном  финансовым органом районной админ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 Остатки средств местного бюджета, сложившиеся на 1 января 2014 года, в полном объеме могут направляться в 2014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1. Норматив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убликовать настоящее Решение в газете «Призыв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Настоящее решение вступает в силу с момента опубликования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агу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агу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С.В.Митя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                                                                    Е.И.Суханова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1</cp:lastModifiedBy>
  <cp:lastPrinted>2013-11-01T14:04:00Z</cp:lastPrinted>
  <dcterms:modified xsi:type="dcterms:W3CDTF">2013-11-01T11:06:00Z</dcterms:modified>
  <cp:revision>61</cp:revision>
  <dc:subject/>
  <dc:title>КОПИЯ</dc:title>
</cp:coreProperties>
</file>