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1 к решению Совета         Адагумского сельского поселения Крымского района  от. 2013 №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администрируемых доходов бюджета Адагумского сельского поселения Крымского района в разрезе  кодов бюджетной классифик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района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3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поддержку мер по обеспечению сбалансированности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24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2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8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гум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С.В.Мит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3:00Z</dcterms:created>
  <dc:creator>Леденева</dc:creator>
  <dc:description/>
  <cp:keywords/>
  <dc:language>en-US</dc:language>
  <cp:lastModifiedBy>1</cp:lastModifiedBy>
  <cp:lastPrinted>2013-11-01T14:06:00Z</cp:lastPrinted>
  <dcterms:modified xsi:type="dcterms:W3CDTF">2013-11-01T11:07:00Z</dcterms:modified>
  <cp:revision>51</cp:revision>
  <dc:subject/>
  <dc:title/>
</cp:coreProperties>
</file>