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ложение №1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постановлению главы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дагумского сельского поселения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рымского района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 06.11.  2012г.   №154</w:t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Основные показатели  проекта среднесрочного финансового плана  Адагумского сельского поселения Крымского района на 2013-2015 годы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13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14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1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юджет Адагум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5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12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5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12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фицит(+), профицит(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и каждым годом планового период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7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пециалист 1 категории                                     С.В.Митяй</w:t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Calibri" w:hAnsi="Calibri"/>
        </w:rPr>
        <w:t>Приложение №1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 xml:space="preserve">к основным показателям 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 xml:space="preserve">среднесрочного финансового плана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>Адагумского сельского поселения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>Крымского района на 2013-2015 г.г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52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2014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2015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  <w:b/>
              </w:rPr>
              <w:t>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73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Arial" w:ascii="Calibri" w:hAnsi="Calibri"/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Единый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Arial" w:ascii="Calibri" w:hAnsi="Calibri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</w:t>
            </w:r>
            <w:r>
              <w:rPr>
                <w:rFonts w:cs="Arial" w:ascii="Calibri" w:hAnsi="Calibri"/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3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</w:t>
            </w:r>
            <w:r>
              <w:rPr>
                <w:rFonts w:cs="Arial" w:ascii="Calibri" w:hAnsi="Calibri"/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рендная плата з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оходы от сдачи в аренду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оходы от продажи земельных участков государственная собственность,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Краевая дот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4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04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163,9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Районная до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5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00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806,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Субвенции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5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58,6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0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12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099,2</w:t>
            </w:r>
          </w:p>
        </w:tc>
      </w:tr>
    </w:tbl>
    <w:p>
      <w:pPr>
        <w:pStyle w:val="Normal"/>
        <w:ind w:right="17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пециалист 1 категории                                                              С.В.Митяй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2:00Z</dcterms:created>
  <dc:creator>1</dc:creator>
  <dc:description/>
  <cp:keywords/>
  <dc:language>en-US</dc:language>
  <cp:lastModifiedBy>1</cp:lastModifiedBy>
  <cp:lastPrinted>2011-10-13T13:39:00Z</cp:lastPrinted>
  <dcterms:modified xsi:type="dcterms:W3CDTF">2012-11-13T06:55:00Z</dcterms:modified>
  <cp:revision>23</cp:revision>
  <dc:subject/>
  <dc:title/>
</cp:coreProperties>
</file>