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Крымского района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06.11 .2012 г. №154 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аспределение объемов бюджетных ассигнований по Администрации Адагумского сельского поселения на 2013-2015 го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592"/>
        <w:gridCol w:w="1013"/>
        <w:gridCol w:w="1304"/>
        <w:gridCol w:w="1311"/>
        <w:gridCol w:w="1232"/>
        <w:gridCol w:w="1163"/>
        <w:gridCol w:w="1126"/>
        <w:gridCol w:w="1126"/>
        <w:gridCol w:w="112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0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0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09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1.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ство и управление в сфере установленных функций органов гос.власти субъектов Российской Федерации и муниципа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органа местного самоуправления (глава муниципального образования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орган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1.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8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8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8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о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8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8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8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орган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.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 субъектов Российской Федерации(местных администраций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.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Компенсационные выплаты руководителям органов территориального общественного самоуправления Адагумского сельского поселения Крымского района на 2013 год 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муниципальной службы в Адагумском сельском поселении Крымского района на 2013-2015 годы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58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58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58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58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2.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в сфере установленных функц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орган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99,9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1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1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1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вопросы в области нац.безопасности и правоохранительной 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(органами местного самоуправления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»По укреплению правопорядка профилактики правонарушений по Адагумскому сельскому поселению на 2011-2013 годы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2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2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2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2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6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, модернизация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национальной экономи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 программ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О развитии субъектов малого и среднего предпринимательства на 2012-2014 г.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0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0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0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0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альное хозяй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 , жилья, инфраструкту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2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2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2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разова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лодежная политика и оздоровление дет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еализация государственной молодежной политики в Адагумского сельском поселении Крымского района на 2012-2014 г.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0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0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0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0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кинематографи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7.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5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5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5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5,0</w:t>
            </w:r>
          </w:p>
        </w:tc>
      </w:tr>
      <w:tr>
        <w:trPr>
          <w:trHeight w:val="56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ого зад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ого зад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Физическая культур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массовой информ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Обеспечение информационного освещения деятельности органов местного самоуправления Адагумского сельского поселения Крымского района на 2012-2014 годы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1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физической культуры, искусств, кинематографии, средств массовой информации и архивного д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1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1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1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5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2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9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пециалист 1 категории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и Адагум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еления                                                                                                                                  С.В.Митяй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53:00Z</dcterms:created>
  <dc:creator>User</dc:creator>
  <dc:description/>
  <cp:keywords/>
  <dc:language>en-US</dc:language>
  <cp:lastModifiedBy>1</cp:lastModifiedBy>
  <cp:lastPrinted>2012-10-30T10:55:00Z</cp:lastPrinted>
  <dcterms:modified xsi:type="dcterms:W3CDTF">2012-11-13T06:56:00Z</dcterms:modified>
  <cp:revision>21</cp:revision>
  <dc:subject/>
  <dc:title>Распределение объемов бюджетных ассигнований по Администрации Адагумского сельского поселения на 2008-2010 годы</dc:title>
</cp:coreProperties>
</file>