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Адагумского сельского поселения  Крымского района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right="-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действующей и (или) планируемой долгосрочной и ведомственной целевой программы субъекта бюджетного планирования Адагумского сельского поселения  Крымского района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убъекта бюджетного планирования</w:t>
      </w:r>
      <w:r>
        <w:rPr>
          <w:bCs/>
          <w:sz w:val="28"/>
          <w:szCs w:val="28"/>
        </w:rPr>
        <w:t xml:space="preserve"> Адагумского сельского поселения  Крымского района </w:t>
      </w:r>
      <w:r>
        <w:rPr>
          <w:sz w:val="28"/>
          <w:szCs w:val="28"/>
        </w:rPr>
        <w:t>, решение которых будет обеспечено реализацией  долгосрочной и ведомственной целевой программы________________________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долгосрочной и ведомственной целевой программы  ______________________________________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основных мероприятий долгосрочной и ведомственной целевой программы и сроки их реализации   ____________________________________________________________________________________________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долгосрочной и ведомственной целевой программы, ожидаемые результаты реализации долгосрочной и ведомственной целевой программы ______________________________________</w:t>
      </w:r>
    </w:p>
    <w:p>
      <w:pPr>
        <w:pStyle w:val="Normal"/>
        <w:ind w:right="1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148"/>
        <w:gridCol w:w="992"/>
        <w:gridCol w:w="992"/>
        <w:gridCol w:w="993"/>
        <w:gridCol w:w="1815"/>
        <w:gridCol w:w="1417"/>
        <w:gridCol w:w="1276"/>
      </w:tblGrid>
      <w:tr>
        <w:trPr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 долгосрочной и ведомственной целевой  програм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четный финансовый год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 финансовый год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322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99" w:hRule="exac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(цели)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достижения ц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ы на реализац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/>
        <w:t xml:space="preserve">                          </w:t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11-05-26T08:40:00Z</cp:lastPrinted>
  <dcterms:modified xsi:type="dcterms:W3CDTF">2011-07-07T17:30:00Z</dcterms:modified>
  <cp:revision>88</cp:revision>
  <dc:subject/>
  <dc:title>Приложение 4</dc:title>
</cp:coreProperties>
</file>