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73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ложению о</w:t>
            </w:r>
            <w:r>
              <w:rPr>
                <w:bCs/>
                <w:sz w:val="28"/>
                <w:szCs w:val="28"/>
              </w:rPr>
              <w:t xml:space="preserve"> порядке представления докладов о результатах и основных направлениях деятельности субъектов бюджетного планирования Адагумского сельского поселения  Крымского района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(индикаторы) деятельности субъекта бюджетного план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агумского сельского поселения  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560"/>
        <w:gridCol w:w="2073"/>
        <w:gridCol w:w="2087"/>
        <w:gridCol w:w="2092"/>
        <w:gridCol w:w="1788"/>
        <w:gridCol w:w="1680"/>
      </w:tblGrid>
      <w:tr>
        <w:trPr/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четный период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ередной финансовый год 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  <w:p>
            <w:pPr>
              <w:pStyle w:val="Normal"/>
              <w:jc w:val="center"/>
              <w:rPr/>
            </w:pPr>
            <w:r>
              <w:rPr/>
              <w:t>(текущий)</w:t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й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год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1.:(формулир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1.:(формулировк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1.2.:(формулировк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1.2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2.:(формулиров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а 2.1.:(формулировка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2.1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590" w:leader="none"/>
      </w:tabs>
      <w:spacing w:lineRule="auto" w:line="3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2:25:00Z</dcterms:created>
  <dc:creator>ZabEP</dc:creator>
  <dc:description/>
  <cp:keywords/>
  <dc:language>en-US</dc:language>
  <cp:lastModifiedBy>temp</cp:lastModifiedBy>
  <cp:lastPrinted>2011-05-26T08:34:00Z</cp:lastPrinted>
  <dcterms:modified xsi:type="dcterms:W3CDTF">2011-07-07T17:18:00Z</dcterms:modified>
  <cp:revision>77</cp:revision>
  <dc:subject/>
  <dc:title>Приложение 4</dc:title>
</cp:coreProperties>
</file>