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right="175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Приложение №2</w:t>
      </w:r>
    </w:p>
    <w:p>
      <w:pPr>
        <w:pStyle w:val="Normal"/>
        <w:ind w:right="175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к постановлению администрации</w:t>
      </w:r>
    </w:p>
    <w:p>
      <w:pPr>
        <w:pStyle w:val="Normal"/>
        <w:ind w:right="175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Адагумского сельского поселения</w:t>
      </w:r>
    </w:p>
    <w:p>
      <w:pPr>
        <w:pStyle w:val="Normal"/>
        <w:ind w:right="175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Крымского района</w:t>
      </w:r>
    </w:p>
    <w:p>
      <w:pPr>
        <w:pStyle w:val="Normal"/>
        <w:ind w:right="175" w:hanging="0"/>
        <w:jc w:val="center"/>
        <w:rPr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27.10.2020  г. № 203</w:t>
      </w:r>
    </w:p>
    <w:p>
      <w:pPr>
        <w:pStyle w:val="Normal"/>
        <w:ind w:right="175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Распределение объемов бюджетных ассигнований по Администрации Адагумского сельского поселения на 2021-2023 годы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592"/>
        <w:gridCol w:w="1013"/>
        <w:gridCol w:w="1081"/>
        <w:gridCol w:w="1134"/>
        <w:gridCol w:w="1632"/>
        <w:gridCol w:w="1163"/>
        <w:gridCol w:w="1126"/>
        <w:gridCol w:w="1126"/>
        <w:gridCol w:w="112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98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98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и муниципа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высшего органа исполнительной и представительной власти посе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должностное лицо Адагумского сельского поселения Крымского райо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 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функций органов местного самоуправ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 00001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 органами), казенными учреждениям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 00001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их органов исполнительной власти   местных администрац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3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001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 обеспечения функций государственными (муниципальными) органами, казенными учреждениям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001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001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001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3 00601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3 00601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администрации Адагумского сельского поселения Крымского райо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00 20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00 20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114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114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работы органов местного самоуправления, органов территориального общественного самоуправления Адагумского сельского поселения по решению вопросов местного зна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2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держки и развития ТОС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2100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2100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2100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2100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2109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2109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 администрации Адагумского сельского поселения Крымского райо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1101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1101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язательства муниципального образования Адагумское сельское поселение Крымского райо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0290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0290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,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ыми финансам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0 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устойчивого исполнения бюджет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3 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00511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2</w:t>
            </w:r>
          </w:p>
        </w:tc>
      </w:tr>
      <w:tr>
        <w:trPr>
          <w:trHeight w:val="108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 государственными(муниципальными) органам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00511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6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7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чрезвычайных ситуаций природного и техногенного характе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>
          <w:trHeight w:val="41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природного и техногенного характе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1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>
          <w:trHeight w:val="41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101105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.безопасности и правоохранительной деятельн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0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безопасно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1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жарной безопасн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1102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1102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ых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1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1095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1095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коррупции в Адагумском сельском поселен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1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1091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1091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88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9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38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79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Адагумского сельского поселения «Комплексное и устойчивое развитие Адагумского  сельского поселения в сфере строительства, архитектуры и дорожного хозяйст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8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9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8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9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мероприятий по увеличению протяженности автомобильных дорог местного значения на территории Адагумского сельского поселения Крымского райо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8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9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 автомобильных дорог общего пользования населенных пунктов за счет местных средст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103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9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103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9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капитальный ремонт, ремонт автомобильных дорог общего пользования населённых пунктов (краевые средств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624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7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624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7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1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убъектов малого и среднего предпринимательст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1100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1100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1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1107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1107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Адагумского сельского поселения "Социально-экономическое и территориальное развитие Адагумского сельского поселения"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9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й проек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029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рамках инициативных проект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029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103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103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зеленению территории  Адагумского сельского посе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103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103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благоустройств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103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103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0103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благоустройство (программа -хутор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0103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0103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Адагумского сельского поселения «Молодежь Адагумского сельского поселения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"Молодежь Адагумского сельского поселения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е обеспечение мероприятий муниципальной программы «Реализация молодежной политики  Адагумского сельского поселения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1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1109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27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7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56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7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6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Адагумского сельского поселения «Развитие культуры Адагумского сельского поселения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7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6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ультуры Адагумского сельского посе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102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102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7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6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00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7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6,8</w:t>
            </w:r>
          </w:p>
        </w:tc>
      </w:tr>
      <w:tr>
        <w:trPr>
          <w:trHeight w:val="91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00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00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00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300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300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300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Адагумского сельского поселения «Социальная поддержка граждан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материальное обеспечение к пенс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400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400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физической культуры и массового спор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области спорта и физической культур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1106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1106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обеспечение и сопровожд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0102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0102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8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13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91,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Ведущий специалист администр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Адагумского сельского поселения     </w:t>
      </w:r>
    </w:p>
    <w:p>
      <w:pPr>
        <w:pStyle w:val="Normal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Крымского района                                                                                                       А.В. Сех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1:53:00Z</dcterms:created>
  <dc:creator>User</dc:creator>
  <dc:description/>
  <cp:keywords/>
  <dc:language>en-US</dc:language>
  <cp:lastModifiedBy>Пользователь</cp:lastModifiedBy>
  <cp:lastPrinted>2019-11-07T13:07:00Z</cp:lastPrinted>
  <dcterms:modified xsi:type="dcterms:W3CDTF">2020-11-26T12:05:00Z</dcterms:modified>
  <cp:revision>184</cp:revision>
  <dc:subject/>
  <dc:title>Распределение объемов бюджетных ассигнований по Администрации Адагумского сельского поселения на 2008-2010 годы</dc:title>
</cp:coreProperties>
</file>