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№ 3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 Постановлению Адагумского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ельского поселения Крымского района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 22.04.2020 г. № 134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первое полугодие 2020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276"/>
        <w:gridCol w:w="567"/>
        <w:gridCol w:w="1276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1 полугодие 2020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4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7,9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4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7,9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9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19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726,8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9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19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726,8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9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19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726,8</w:t>
            </w:r>
          </w:p>
        </w:tc>
      </w:tr>
      <w:tr>
        <w:trPr>
          <w:trHeight w:val="8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9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19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726,8</w:t>
            </w:r>
          </w:p>
        </w:tc>
      </w:tr>
      <w:tr>
        <w:trPr>
          <w:trHeight w:val="7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3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3,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94,8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3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3,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94,8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3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3,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94,8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3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3,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94,8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dcterms:modified xsi:type="dcterms:W3CDTF">2020-07-22T11:57:00Z</dcterms:modified>
  <cp:revision>45</cp:revision>
  <dc:subject/>
  <dc:title/>
</cp:coreProperties>
</file>