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10.2019г.                                                                                       № 133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яцев 2019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29.12.2014 года № 20    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9 месяцев 2019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Пользователь</cp:lastModifiedBy>
  <cp:lastPrinted>2019-10-16T08:04:00Z</cp:lastPrinted>
  <dcterms:modified xsi:type="dcterms:W3CDTF">2019-10-16T05:05:00Z</dcterms:modified>
  <cp:revision>80</cp:revision>
  <dc:subject/>
  <dc:title/>
</cp:coreProperties>
</file>