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133  от  10.10.2019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9 месяцев  2019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 месяцев 2019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2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2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3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36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941,4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3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36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941,4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3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36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941,4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30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36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941,4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86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3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86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3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86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3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86,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73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9-10-14T12:49:00Z</dcterms:modified>
  <cp:revision>43</cp:revision>
  <dc:subject/>
  <dc:title/>
</cp:coreProperties>
</file>