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4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Формирование современной городск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ы Адагум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рымского района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Методика расчета целевых показателе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445"/>
        <w:gridCol w:w="3582"/>
        <w:gridCol w:w="3224"/>
      </w:tblGrid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целевого показател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ка расчета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формула), алгорит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я формул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ологические пояснения к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зовым показателя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пользуемым в формуле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сточник данных, индекс фор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ност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енных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овых территори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общего количе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овых территорий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= Бдт/Зодт, 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дт - количе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енных дворо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дт- общее 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овых территор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для расчета в приводятся в формах отчетности КС-3 «Справка о стоимости выполненных работ и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трат», КС-2 «Акт о прием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ных работ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ват насе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ен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ов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ми (до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м фонде с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енн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ов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ми от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й численност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я)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н=Чмкд/Чо*100%, 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мкд- численность населения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живающего в жилом фон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 благоустроенными дворовым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ями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о- общая числ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селе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для расчета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исленность проживающих 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м образова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одится в отчете Крайстата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й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6t= БТ, 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6t - площ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енны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х 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Т- благоустроен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е территории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для расчета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одятся в формах отчетности КС-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правка о стоимости выполн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 и затрат», КС-2 «Акт о прием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ных работ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площад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й к обще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й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= So6t/Sot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 xml:space="preserve">So6t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х 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ot- общая площ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х террит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для расчета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одятся в формах отчетности КС-3  «Справка о стоимости выполн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т и затрат», КС-2 «Акт о приемке выполненных работ»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й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ходящихся на 1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тел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о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разования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n=SoT/Чo, 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Sot- общая площад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е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ественных террит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о- общая численность населения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для расчета показателя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водятся в формах отчетности КС-3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Справка о стоимости выполненныхработ и затрат», КС-2 «Акт о приемк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ных работ», фор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тистической отчетности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труд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интересованных ли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выполн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инима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ня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овых территорий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 Ту= Чмп/Чмкд*100, 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ту - доля трудового участ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мп - число заинтересова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, принимавших трудов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минималь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не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у дворо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мкд- число собственн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ещен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 председате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ого обще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управления, отчет сове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квартирного дома, лица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его многоквартир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ом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ля трудов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интересованных лиц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выполнен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полнительног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ня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у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воровых территорий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ту= Чдп/Чмкд* 100, гд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ту - доля трудового участ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дп - число заинтересованн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ц, принимавших трудово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дополнительно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не работ п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у дворовых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й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мкд- число собственников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мещений</w:t>
            </w:r>
          </w:p>
        </w:tc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чет председателей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риториального общественного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управления, отчет совета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ногоквартирного дома, лица,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яющего многоквартирным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мом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Адагумского сельского поселения                                                      А.В.Грицют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19:00Z</dcterms:created>
  <dc:creator>User</dc:creator>
  <dc:description/>
  <cp:keywords/>
  <dc:language>en-US</dc:language>
  <cp:lastModifiedBy>Admin</cp:lastModifiedBy>
  <cp:lastPrinted>2018-04-05T11:36:00Z</cp:lastPrinted>
  <dcterms:modified xsi:type="dcterms:W3CDTF">2018-04-05T07:36:00Z</dcterms:modified>
  <cp:revision>19</cp:revision>
  <dc:subject/>
  <dc:title>ПРИЛОЖЕНИЕ</dc:title>
</cp:coreProperties>
</file>