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муниципальной программе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Формирование современной городской 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реды Адагум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439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Крымского района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ресный перечень дворовых территорий на включение в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муниципальную программу </w:t>
      </w:r>
      <w:r>
        <w:rPr>
          <w:rFonts w:cs="Times New Roman" w:ascii="Times New Roman" w:hAnsi="Times New Roman"/>
          <w:sz w:val="24"/>
          <w:szCs w:val="24"/>
        </w:rPr>
        <w:t>«Формирование современной городской сред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 Крымского района на 2018-2022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дворовой территори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квартирного до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ссия, Краснодарский Край, Крымский район, п.Нефтепромысловый ул Центральная 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ссия, Краснодарский Край, Крымский район, ,п.Нефтепромысловый ул Молодежная 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ссия, Краснодарский Край, Крымский район, п.Нефтепромысловый ул Молодежная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ссия, Краснодарский Край, Крымский район, х.Непиль ул Садовая 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Россия, Краснодарский Край, Крымский район, х.Непиль ул Кубанская 1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меститель главы</w:t>
      </w:r>
    </w:p>
    <w:p>
      <w:pPr>
        <w:pStyle w:val="Normal"/>
        <w:tabs>
          <w:tab w:val="clear" w:pos="708"/>
          <w:tab w:val="left" w:pos="42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агумского сельского поселения                                                                А.В.Грицют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  <w:ind w:firstLine="806"/>
      <w:jc w:val="both"/>
    </w:pPr>
    <w:rPr>
      <w:rFonts w:ascii="Times New Roman" w:hAnsi="Times New Roman" w:eastAsia="Times New Roman" w:cs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alibri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  <w:color w:val="00000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0:19:00Z</dcterms:created>
  <dc:creator>User</dc:creator>
  <dc:description/>
  <cp:keywords/>
  <dc:language>en-US</dc:language>
  <cp:lastModifiedBy>Admin</cp:lastModifiedBy>
  <cp:lastPrinted>2017-09-29T09:13:00Z</cp:lastPrinted>
  <dcterms:modified xsi:type="dcterms:W3CDTF">2018-04-05T05:45:00Z</dcterms:modified>
  <cp:revision>21</cp:revision>
  <dc:subject/>
  <dc:title>ПРИЛОЖЕНИЕ</dc:title>
</cp:coreProperties>
</file>