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rPr>
          <w:b/>
          <w:b/>
          <w:sz w:val="28"/>
          <w:szCs w:val="28"/>
        </w:rPr>
      </w:pPr>
      <w:r>
        <w:rPr>
          <w:b/>
        </w:rPr>
        <w:t xml:space="preserve">                   </w:t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</w:rPr>
        <w:t>О Т Ч Е Т</w:t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о работе с письменными обращениями граждан</w:t>
      </w:r>
    </w:p>
    <w:p>
      <w:pPr>
        <w:pStyle w:val="Normal"/>
        <w:ind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в администрации Адагумского сельского поселения</w:t>
      </w:r>
    </w:p>
    <w:p>
      <w:pPr>
        <w:pStyle w:val="Normal"/>
        <w:ind w:hanging="540"/>
        <w:rPr/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за 1  квартал   2018</w:t>
      </w:r>
      <w:r>
        <w:rPr/>
        <w:t xml:space="preserve"> год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5669"/>
        <w:gridCol w:w="3151"/>
      </w:tblGrid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упило всего письменных обращен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ичество), в т.ч. из администрации кр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ол) %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6     </w:t>
            </w:r>
          </w:p>
          <w:p>
            <w:pPr>
              <w:pStyle w:val="Normal"/>
              <w:ind w:firstLine="708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– 100 %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зято на контроль, всего (кол)%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т. ч. Из  администрации края ( кол.)%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– 100 %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 –  100 %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ило  повторно ( кол) %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смотрено всего обращений ( кол)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влетворительно (кол) %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ъяснено ( кол) %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6-  100 %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азано (кол) %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боте (кол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комиссионно с выездом на место (кол)%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о с нарушением сроков (кол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ыявлено случаев волокиты, либо   нарушений прав и законных интерес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 (кол) :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казаны ли виновные ( чел)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 xml:space="preserve">0  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8.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нято граждан на личных приемах руководством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.1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 т.ч. главой поселения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граждан общественной приемн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пециалистами, ответственными за работу с обращениями граждан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звонков по телефону « горяч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ии»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b/>
        </w:rPr>
        <w:t xml:space="preserve">    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bCs/>
          <w:sz w:val="28"/>
          <w:szCs w:val="28"/>
        </w:rPr>
        <w:t xml:space="preserve">                                  </w:t>
      </w:r>
      <w:r>
        <w:rPr>
          <w:bCs/>
          <w:sz w:val="28"/>
          <w:szCs w:val="28"/>
        </w:rPr>
        <w:t xml:space="preserve">ПОЯСНИТЕЛЬНАЯ  К </w:t>
      </w:r>
      <w:r>
        <w:rPr>
          <w:sz w:val="28"/>
          <w:szCs w:val="28"/>
        </w:rPr>
        <w:t>ОТЧЕТУ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работе с письменными обращениями   граждан за  1 квартал 2018  года               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о Адагумскому  сельскому поселению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 1 квартал 2018 года администрацией Адагумского сельского поселения проведено 5 собраний (сходов)  граждан в населенных  пунктах: хутор Адагум, хутор Непиль, хутор Новопокровское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За 1 квартал 2018 года  в  администрацию поступило 6 письменных обращения граждан, из них:                 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 ремонту дорог        - 1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 электроснабжению -  1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по земельным   вопросам  -  1                                 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 благоустройству- 3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бщее число принятых граждан на личном приеме главой  поселения   из 8 них:               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 xml:space="preserve">по социальным вопросам -  3                       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 земельным вопросам – 2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о правовым вопросам - 3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вторных обращений  не поступало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3:44:00Z</dcterms:created>
  <dc:creator>Admin</dc:creator>
  <dc:description/>
  <cp:keywords/>
  <dc:language>en-US</dc:language>
  <cp:lastModifiedBy>Admin</cp:lastModifiedBy>
  <cp:lastPrinted>2018-07-24T16:21:00Z</cp:lastPrinted>
  <dcterms:modified xsi:type="dcterms:W3CDTF">2018-07-24T13:42:00Z</dcterms:modified>
  <cp:revision>29</cp:revision>
  <dc:subject/>
  <dc:title/>
</cp:coreProperties>
</file>