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  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О Т Ч Е Т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о работе с письменными обращениями граждан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в администрации Адагумского сельского поселения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за полугодие   2018</w:t>
      </w:r>
      <w:r>
        <w:rPr/>
        <w:t xml:space="preserve">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669"/>
        <w:gridCol w:w="3151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ило всего письменных обращ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), в т.ч. из администрации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) 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9     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8 – 95 %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ято на контроль, всего (кол)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 ч. Из  администрации края ( кол.)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9– 100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9 –  100 %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 повторно ( кол) 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всего обращений ( кол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 (кол) 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( кол) 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8-  95 %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ано (кол) 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 с выездом на место (кол)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нарушением сроков (кол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явлено случаев волокиты, либо   нарушений прав и законных интере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 (кол) 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казаны ли виновные ( чел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0 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ято граждан на личных приемах руководство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 т.ч. главой поселен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граждан общественной прием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пециалистами, ответственными за работу с обращениями граждан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звонков по телефону « горяч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 xml:space="preserve">ПОЯСНИТЕЛЬНАЯ  К </w:t>
      </w:r>
      <w:r>
        <w:rPr>
          <w:sz w:val="28"/>
          <w:szCs w:val="28"/>
        </w:rPr>
        <w:t>ОТЧЕТУ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работе с письменными обращениями   граждан за  полугодие 2018  года       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Адагумскому  сельскому поселению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полугодие 2018 года администрацией Адагумского сельского поселения проведено 15 собраний (сходов)  граждан в населенных  пунктах: хутор Адагум, хутор Непиль, хутор Новопокровское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полугодие 2018 года  в  администрацию поступило 19 письменных обращения граждан, из них:         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ремонту дорог        - 2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электроснабжению -  1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о земельным   вопросам  -  3                         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благоустройству- 3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о жилищным вопросам -1 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циальным вопросам -1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одоснабжению - 8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щее число принятых граждан на личном приеме главой  поселения   из 18 них:       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о социальным вопросам -  8              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земельным вопросам – 3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правовым вопросам - 7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ных обращений  не поступало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44:00Z</dcterms:created>
  <dc:creator>Admin</dc:creator>
  <dc:description/>
  <cp:keywords/>
  <dc:language>en-US</dc:language>
  <cp:lastModifiedBy>Admin</cp:lastModifiedBy>
  <cp:lastPrinted>2018-07-24T16:21:00Z</cp:lastPrinted>
  <dcterms:modified xsi:type="dcterms:W3CDTF">2018-07-24T13:43:00Z</dcterms:modified>
  <cp:revision>31</cp:revision>
  <dc:subject/>
  <dc:title/>
</cp:coreProperties>
</file>