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 Т Ч Е Т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работе с письменными обращениями граждан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администрации Адагумского сельского поселения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 2 квартал  2018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69"/>
        <w:gridCol w:w="31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), в т.ч. из администрации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13 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 –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ято на контроль, всего (кол)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 Из  администрации края ( кол.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–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 – 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 повтор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( ко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2-  92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 с выездом на место (кол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сроков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явлено случаев волокиты, либо   нарушений прав и законных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(кол) 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аны ли виновные ( че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о граждан на личных приемах руководств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т.ч. главой посел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граждан общественной прием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ециалистами, ответственными за работу с обращениями гражда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звонков по телефону « горя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ПОЯСНИТЕЛЬНАЯ  К </w:t>
      </w:r>
      <w:r>
        <w:rPr>
          <w:sz w:val="28"/>
          <w:szCs w:val="28"/>
        </w:rPr>
        <w:t>ОТЧЕТУ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аботе с письменными обращениями   граждан за  2 квартал 2018  года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Адагумскому  сельскому поселению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2 квартал 2018 года администрацией Адагумского сельского поселения проведено 10 собраний (сходов)  граждан в населенных  пунктах: хутор Адагум, хутор Непиль, хутор Новопокровско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2 квартал 2018 года  в  администрацию поступило 13 письменных обращения граждан, из них: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емонту дорог        -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 земельным   вопросам  -  2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 жилищным вопросам -1 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оциальным вопросам -1</w:t>
      </w:r>
    </w:p>
    <w:p>
      <w:pPr>
        <w:pStyle w:val="Normal"/>
        <w:tabs>
          <w:tab w:val="clear" w:pos="708"/>
          <w:tab w:val="left" w:pos="27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одоснабжению - 8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ее число принятых граждан на личном приеме главой  поселения   из 10 них: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социальным вопросам -  5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земельным вопросам –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правовым вопросам - 4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х обращений  не поступало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44:00Z</dcterms:created>
  <dc:creator>Admin</dc:creator>
  <dc:description/>
  <cp:keywords/>
  <dc:language>en-US</dc:language>
  <cp:lastModifiedBy>Admin</cp:lastModifiedBy>
  <cp:lastPrinted>2018-07-24T16:39:00Z</cp:lastPrinted>
  <dcterms:modified xsi:type="dcterms:W3CDTF">2018-07-24T13:42:00Z</dcterms:modified>
  <cp:revision>32</cp:revision>
  <dc:subject/>
  <dc:title/>
</cp:coreProperties>
</file>