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Адагумского сельского поселения Крымского района в части межбюджетных трансфертов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вета Адагумского сельского поселения Крымского района от</w:t>
        <w:br/>
        <w:t>30 ноября 2012 года № 115 «О бюджете  Адагумского сельского поселения Крымского района на 2013 год» утвер</w:t>
        <w:softHyphen/>
        <w:t>ждены межбюджетные трансферты по передаваемым полномочиям на финансирование аварийно-спасательных отрядов в сумме 54,3 т.руб. (0309 992 3029900 540 251). Межбюджетные трансферты были перечислены  МКУ «Управление по предупреждению чрезвычайных ситуаций и гражданской защиты МО Крымский район» в полном объеме – 54,3т.руб., что нашло полной отражение в форме годовой отчетности 0503125 «Справка по консолидируемым расчетам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Ведущий специалист администрации Адагум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Крымского района                                       С.В.Митяй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19:00Z</dcterms:created>
  <dc:creator>User</dc:creator>
  <dc:description/>
  <cp:keywords/>
  <dc:language>en-US</dc:language>
  <cp:lastModifiedBy>1</cp:lastModifiedBy>
  <cp:lastPrinted>2014-03-14T12:50:00Z</cp:lastPrinted>
  <dcterms:modified xsi:type="dcterms:W3CDTF">2014-03-14T09:50:00Z</dcterms:modified>
  <cp:revision>20</cp:revision>
  <dc:subject/>
  <dc:title>О Т Ч Е Т</dc:title>
</cp:coreProperties>
</file>