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резервного фонда Адагумского сельского поселения Крымского район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ового обеспечения непредвиденных расходов, возникающих в течение финансового года, руководствуясь статьей 8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 на финан</w:t>
        <w:softHyphen/>
        <w:t xml:space="preserve">сирование стихийных бедствий и других чрезвычайных ситуаций в бюджете Адагумского сельского поселения Крымского района был создан резервный фонд в сумме 10 тысяч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не были использ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Адагумского сельского поселения Кры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2 от 27.12.2013г « О внесении изменений в решение Совета Адагумского сельского  поселения Крымского района от 30 ноября 2012 года  №115    «О бюджете Адагумского сельского поселения на 2013 год» средства были перераспределены на раздел 0409 «Дорожное хозяйство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С.В.Митяй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19:00Z</dcterms:created>
  <dc:creator>User</dc:creator>
  <dc:description/>
  <cp:keywords/>
  <dc:language>en-US</dc:language>
  <cp:lastModifiedBy>1</cp:lastModifiedBy>
  <cp:lastPrinted>2012-03-28T13:23:00Z</cp:lastPrinted>
  <dcterms:modified xsi:type="dcterms:W3CDTF">2014-03-13T07:24:00Z</dcterms:modified>
  <cp:revision>21</cp:revision>
  <dc:subject/>
  <dc:title>О Т Ч Е Т</dc:title>
</cp:coreProperties>
</file>