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 К ОТЧЕТУ ОБ ИСПОЛНЕНИИ БЮДЖЕТА за 2013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исполнения доходной части бюджета Адагумского сельского поселения Крымского района за 2013 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ходная часть бюджета Адагумского сельского поселения за 2013 год исполнена  в сумме 17 327,4 тыс.руб</w:t>
      </w:r>
      <w:r>
        <w:rPr>
          <w:sz w:val="28"/>
          <w:szCs w:val="28"/>
        </w:rPr>
        <w:t>.,в том числе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_1457421985"/>
      <w:bookmarkStart w:id="1" w:name="_1452598945"/>
      <w:bookmarkStart w:id="2" w:name="_1420351221"/>
      <w:bookmarkEnd w:id="0"/>
      <w:bookmarkEnd w:id="1"/>
      <w:bookmarkEnd w:id="2"/>
      <w:r>
        <w:rPr>
          <w:sz w:val="28"/>
          <w:szCs w:val="28"/>
        </w:rPr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6pt;height:204.45pt" filled="f" o:ole="">
            <v:imagedata r:id="rId3" o:title=""/>
          </v:shape>
          <o:OLEObject Type="Embed" ProgID="Excel.Sheet.12" ShapeID="ole_rId2" DrawAspect="Content" ObjectID="_20200069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ственные доходы в сумме 5545,2</w:t>
      </w:r>
      <w:r>
        <w:rPr>
          <w:sz w:val="28"/>
          <w:szCs w:val="28"/>
        </w:rPr>
        <w:t xml:space="preserve"> тыс.руб., В том числе: налоговые 4412,4 тыс. (79,6%) и неналоговые 1132,8 тыс. (20,4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го налоговых поступлений в 2013 году 4412,4 тыс. руб. В том числе: основную часть занимает земельный налог 2134,2 тыс. (48,4 %), НДФЛ 986,7 тыс. (22,4%),налог на имущество физ. лиц- 714,3 тыс. (16,2%), ЕСХН 576,9 тыс. (13,1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bookmarkStart w:id="3" w:name="_1457422036"/>
      <w:bookmarkStart w:id="4" w:name="_1452599690"/>
      <w:bookmarkStart w:id="5" w:name="_1420351262"/>
      <w:bookmarkEnd w:id="3"/>
      <w:bookmarkEnd w:id="4"/>
      <w:bookmarkEnd w:id="5"/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.2pt;height:204.45pt" filled="f" o:ole="">
            <v:imagedata r:id="rId5" o:title=""/>
          </v:shape>
          <o:OLEObject Type="Embed" ProgID="Excel.Sheet.12" ShapeID="ole_rId4" DrawAspect="Content" ObjectID="_1757662365" r:id="rId4"/>
        </w:objec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-Налог на доходы физических лиц- 986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логоплательщики-Краснодарагроальянс-38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,СПК «Кубанский сад»- 77,9 тыс.руб.,СОШ 61-127,4 тыс.руб.,ООШ 60-97,4 тыс.руб.,ДОУ 32,ДОУ 41-94,5 тыс.руб., МБУ «СКЦ Адагумского с/поселения»-40,6 тыс.руб., МБУ «Адагумская  поселенческая библиотека»-6,2 тыс.руб.,ГБУ СО КК «Крымский комплексный центр социального обслуживания населения»-57,8 тыс.руб., администрация Адагумского с/поселения-54,2 тыс.руб.,ИП Козлова Ю.В.-61,6 тыс.руб.,налог с доходов физ.лиц, осуществляющих трудовую деятельность по найму у физических лиц  на основании патента в соответствии со статьей 227,1 НК РФ.-30,0 тыс.руб.</w:t>
      </w:r>
    </w:p>
    <w:p>
      <w:pPr>
        <w:pStyle w:val="Normal"/>
        <w:rPr/>
      </w:pPr>
      <w:r>
        <w:rPr>
          <w:b/>
          <w:i/>
          <w:sz w:val="28"/>
          <w:szCs w:val="28"/>
        </w:rPr>
        <w:t>-Единый сельскохозяйственный налог -576,9 тыс.руб</w:t>
      </w:r>
      <w:r>
        <w:rPr>
          <w:sz w:val="28"/>
          <w:szCs w:val="28"/>
        </w:rPr>
        <w:t>.(Из них:  ИП Козлова Ю.В.-291,7 тыс.руб.СПК «Кубанский сад»-101,5 тыс.руб., КФХ Сейкора-23,5 тыс.руб., и др.)</w:t>
      </w:r>
    </w:p>
    <w:p>
      <w:pPr>
        <w:pStyle w:val="Normal"/>
        <w:rPr/>
      </w:pPr>
      <w:r>
        <w:rPr>
          <w:b/>
          <w:i/>
          <w:sz w:val="28"/>
          <w:szCs w:val="28"/>
        </w:rPr>
        <w:t>-Налог на имущество физических лиц-714,3 тыс.руб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Земельный налог-2134,2 тыс.руб</w:t>
      </w:r>
      <w:r>
        <w:rPr>
          <w:sz w:val="28"/>
          <w:szCs w:val="28"/>
        </w:rPr>
        <w:t>.( в том числе земельный налог физических лиц-1329,2 тыс.руб., земельный налог организаций-805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го неналоговых доходов в 2013 году поступило 1132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бщем объеме неналоговых доходов арендная плата за земли  составила 445,4 тыс. руб. (39,3 %), также аренда имущества 76,7 тыс. руб. (6,8 %), продажа земли 605,7 тыс. руб. (53,5 %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>Арендная плата за земли-445,4 тыс.руб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-Аренда имущества-76,7 тыс.руб.</w:t>
      </w:r>
      <w:r>
        <w:rPr>
          <w:sz w:val="28"/>
          <w:szCs w:val="28"/>
        </w:rPr>
        <w:t xml:space="preserve"> %(ОАО «Ростелеком-29,4 тыс.руб , Крымское отделение №1850 СБ РФ- 9,6 тыс.руб., ГУ СО КК «Крымский ЦСО «Данко»- 37,7 тыс.руб.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>Доходы от продажи земельных участков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605,7 тыс.руб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Невыясненные поступления</w:t>
      </w:r>
      <w:r>
        <w:rPr>
          <w:sz w:val="28"/>
          <w:szCs w:val="28"/>
        </w:rPr>
        <w:t>-5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Дотации на выравнивание бюджетной обеспеченности-8012,8 тыс.руб.( краевая дотация-3475,3 тыс.руб., районная дотация-4537,5 тыс.ру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Субсидии-3225,4  тыс.руб.,</w:t>
      </w:r>
      <w:r>
        <w:rPr>
          <w:sz w:val="28"/>
          <w:szCs w:val="28"/>
        </w:rPr>
        <w:t xml:space="preserve"> в том числе;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я ведомственной целевой программы «Капитальный ремонт и ремонт автомобильных дорог местного значения Краснодарского края на 2012-2014 годы-1997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я долгосрочной краевой целевой программы «Развитие систем наружного освещения населенных пунктов Краснодарского края на 2012-2014 годы»: 290,1 тыс.руб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sz w:val="28"/>
          <w:szCs w:val="28"/>
        </w:rPr>
        <w:t>-</w:t>
      </w:r>
      <w:r>
        <w:rPr>
          <w:sz w:val="28"/>
          <w:szCs w:val="28"/>
        </w:rPr>
        <w:t>реализация других мероприятий долгосрочной краевой целевой программы  "Кадровое обеспечение сферы культуры и искусства Краснодарского края" на 2011—2013 годы: стимулирующие выплаты работникам муниципальных учреждений культуры-937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Субвенции-181,8 тыс.руб.(ВУС-1178,0тыс.руб., администрат.комиссии-3,8 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Безвозмездные поступления в бюджет поселения -70,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 роста местных налогов за 2013 год к уровню 2012 года составил в  целом-107,3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тупление налоговых доходов в бюджет поселения за последний год увеличилось на 1217,6 тыс.руб.(на 38,1%)</w:t>
      </w:r>
    </w:p>
    <w:p>
      <w:pPr>
        <w:pStyle w:val="Normal"/>
        <w:ind w:firstLine="900"/>
        <w:jc w:val="both"/>
        <w:rPr/>
      </w:pPr>
      <w:bookmarkStart w:id="6" w:name="_1420351777"/>
      <w:bookmarkStart w:id="7" w:name="_1420351504"/>
      <w:bookmarkEnd w:id="6"/>
      <w:bookmarkEnd w:id="7"/>
      <w:r>
        <w:rPr/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.2pt;height:204.45pt" filled="f" o:ole="">
            <v:imagedata r:id="rId7" o:title=""/>
          </v:shape>
          <o:OLEObject Type="Embed" ProgID="Excel.Sheet.12" ShapeID="ole_rId6" DrawAspect="Content" ObjectID="_1707022544" r:id="rId6"/>
        </w:objec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тупление неналоговых доходов в бюджет поселения за последние 2 года уменьшилось  на 38,4%(702,1 тыс.руб.)</w:t>
      </w:r>
    </w:p>
    <w:p>
      <w:pPr>
        <w:pStyle w:val="Normal"/>
        <w:ind w:firstLine="900"/>
        <w:jc w:val="both"/>
        <w:rPr/>
      </w:pPr>
      <w:bookmarkStart w:id="8" w:name="_1452603126"/>
      <w:bookmarkStart w:id="9" w:name="_1420351917"/>
      <w:bookmarkStart w:id="10" w:name="_1420351864"/>
      <w:bookmarkEnd w:id="8"/>
      <w:bookmarkEnd w:id="9"/>
      <w:bookmarkEnd w:id="10"/>
      <w:r>
        <w:rPr/>
        <w:object w:dxaOrig="640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15pt;height:204.45pt" filled="f" o:ole="">
            <v:imagedata r:id="rId9" o:title=""/>
          </v:shape>
          <o:OLEObject Type="Embed" ProgID="Excel.Sheet.12" ShapeID="ole_rId8" DrawAspect="Content" ObjectID="_69996573" r:id="rId8"/>
        </w:objec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вывод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бъем доходов бюджета поселения  в части налоговых доходов имеет небольшую тенденцию к увели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всем видам налогов наблюдается увеличение поступлений в бюджет поселения, кроме доходов от продажи земельных участков(темп  роста 84,7%) и арендной платы за земли(темп роста 43,1%-расторжение договоров аренды в связи с выкупом земельных участков  ОАО «Гранд-Инвест» в собственность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исполнения расходной  части бюджета Адагумского сельского поселения Крымского района за 2013 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ходная  часть бюджета Адагумского сельского поселения за 2013 год исполнена  в сумме 18361,4 тыс.руб</w:t>
      </w:r>
      <w:r>
        <w:rPr>
          <w:sz w:val="28"/>
          <w:szCs w:val="28"/>
        </w:rPr>
        <w:t>.,</w:t>
      </w:r>
      <w:r>
        <w:rPr/>
        <w:t>что составляет  89,6% от плановых назначений.</w:t>
      </w:r>
    </w:p>
    <w:tbl>
      <w:tblPr>
        <w:tblW w:w="8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914"/>
        <w:gridCol w:w="1914"/>
        <w:gridCol w:w="1914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3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2013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функционирование высшего должностного лица субъекта РФ 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5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5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функционирование Правительства Российской Федерации , высших исполнительных органов гос.власти субъектов РФ, местных администр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71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6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другие общегосударственные вопро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мобилизационная и вневойсковая подготов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защита населения и территории от чрезвычайных ситуаций природного  и техногенного  100характера, гражданская обор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другие вопросы в области национальной безопасности и правоохранительной деятель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0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0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дорожное хозя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3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95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другие вопросы в области национальной эноном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,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коммунальное хозя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8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8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благоустро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8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9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молодежная политика и оздоровление де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9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19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28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физическая 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другие вопросы в области средств массовой информ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,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1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тверждены в сумме 20 503 711,34  руб., исполнено 18 361 369,09 (89,6%). Низкий процент исполнения  расходной части по разделу 0409 «Дорожное хозяйство»(71.6%).Утверждено-4 841 441,65 руб., исполнено-2 897 778,70 руб.). Денежные средства в сумме 2 млн.руб.были зарезервированы в течение года на строительство спортивной площадки на условиях софинансирования по разделу «Физическая культура и спорт».В связи с тем, что подтверждения на финансирование из краевого бюджета на данные цели  не поступило, решением Совета Адагумского сельского поселения Крымского района от 27.12.2013 года №162 произведена корректировка бюджета и направлены средства на раздел 0409.По уличному освещения было запланировано 393 300 руб., освоено 321 475,63 руб.(исполнение 81,7%)-экономия бюджетных средств в результате конкурсных процедур в 4 кв.2013 года. По разделу 0801 «Культура» в части реализации долгосрочной краевой целевой  программы  «Кадровое обеспечение сферы культуры и искусства Краснодарского края на 2011-2013 годы» утверждено-937 500 руб., исполнено-846 182,91(90,26%).-стимулирующие выплаты работникам культуры выплачены исходя из фактически отработанного времени(экономия).По разделу 1204 «Средства массовой информации»запланировано 100,0 тыс.руб., исполнено 92,6 тыс.руб.-экономия бюджетных средств по данному разд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С.В.Митяй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Исп.Митяй С.В.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75392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04:00Z</dcterms:created>
  <dc:creator>1</dc:creator>
  <dc:description/>
  <cp:keywords/>
  <dc:language>en-US</dc:language>
  <cp:lastModifiedBy>1</cp:lastModifiedBy>
  <cp:lastPrinted>2014-03-27T10:42:00Z</cp:lastPrinted>
  <dcterms:modified xsi:type="dcterms:W3CDTF">2014-04-02T11:22:00Z</dcterms:modified>
  <cp:revision>15</cp:revision>
  <dc:subject/>
  <dc:title/>
</cp:coreProperties>
</file>