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/>
      </w:pPr>
      <w:r>
        <w:rPr/>
        <w:t>от       2014  год</w:t>
        <w:tab/>
        <w:t xml:space="preserve">№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Адагумского сельского поселения Крымского района за  2013 год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05 сентября 2012 года № 184 «О бюджетном процессе в Адагумском сельском поселении Крымского района», руководствуясь статьей 29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2013 год по доходам в сумме 17327,4 тысяч рублей и по расходам в сумме 18361,4 тысяч рублей, и источникам внутреннего финансирования дефицита бюджета в сумме -1034,0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бюджета Адагумского сельского поселения  Крымского района за    2013 год:</w:t>
      </w:r>
    </w:p>
    <w:p>
      <w:pPr>
        <w:pStyle w:val="Normal"/>
        <w:ind w:right="-8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 расходам бюджета Адагумского сельского поселения Крымского района на исполнение долгосрочных муниципальных целевых программ согласно приложению 6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ведущего специалиста администрации Адагумского сельского поселения Митяй С.В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П.Д.Багму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1</cp:lastModifiedBy>
  <cp:lastPrinted>2013-05-27T08:20:00Z</cp:lastPrinted>
  <dcterms:modified xsi:type="dcterms:W3CDTF">2014-03-13T08:01:00Z</dcterms:modified>
  <cp:revision>67</cp:revision>
  <dc:subject/>
  <dc:title>Закон Краснодарского края от 28 июня 2007 г</dc:title>
</cp:coreProperties>
</file>