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Информация о выданных муниципальных  гарантиях Адагумского  сельского поселения Крымского района за 2013 год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Муниципальные гарантии в 2013 году  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sectPr>
          <w:type w:val="nextPage"/>
          <w:pgSz w:w="11906" w:h="16838"/>
          <w:pgMar w:left="1077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С.В.Мит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С.В.Митя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1</cp:lastModifiedBy>
  <cp:lastPrinted>2013-02-27T07:47:00Z</cp:lastPrinted>
  <dcterms:modified xsi:type="dcterms:W3CDTF">2014-03-13T07:24:00Z</dcterms:modified>
  <cp:revision>41</cp:revision>
  <dc:subject/>
  <dc:title>Приложение </dc:title>
</cp:coreProperties>
</file>