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18.10 .2017г.                                                                                       № 151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9 месяцев 2017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29.12.2014 года № 20    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9 месяцев 2017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П.Д.Багм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Пользователь</cp:lastModifiedBy>
  <cp:lastPrinted>2013-04-22T16:58:00Z</cp:lastPrinted>
  <dcterms:modified xsi:type="dcterms:W3CDTF">2017-10-18T12:11:00Z</dcterms:modified>
  <cp:revision>70</cp:revision>
  <dc:subject/>
  <dc:title/>
</cp:coreProperties>
</file>