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30 от  21.05.2025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4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4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,3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,3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4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07,0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4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07,0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4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07,0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4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07,0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15,3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15,3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15,3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15,3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22-05-05T15:52:00Z</cp:lastPrinted>
  <dcterms:modified xsi:type="dcterms:W3CDTF">2025-05-21T12:09:00Z</dcterms:modified>
  <cp:revision>62</cp:revision>
  <dc:subject/>
  <dc:title/>
</cp:coreProperties>
</file>