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252"/>
        <w:gridCol w:w="88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9 от 21.05.2025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579,1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57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54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88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895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,8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,8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,8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5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5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845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9Д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9Д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92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3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3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3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757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57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57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57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09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09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808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808,8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808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,0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102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102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84,8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74,7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74,7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10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32,1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8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8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8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8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8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8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8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5-05-22T10:48:00Z</cp:lastPrinted>
  <dcterms:modified xsi:type="dcterms:W3CDTF">2025-05-22T08:02:00Z</dcterms:modified>
  <cp:revision>7</cp:revision>
  <dc:subject/>
  <dc:title>Приложение № 6 к проекту решения Совета Адагумского</dc:title>
</cp:coreProperties>
</file>