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к решению Совета Адагумского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18"/>
          <w:szCs w:val="18"/>
        </w:rPr>
        <w:t>Крымского района</w:t>
      </w:r>
    </w:p>
    <w:p>
      <w:pPr>
        <w:pStyle w:val="Normal"/>
        <w:ind w:left="5040" w:hanging="0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29 от 21.05.2025 г.  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пределение расходов  бюджета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ссификации расходов  бюджетов на 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579,1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4,7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6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84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9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89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5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80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0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лавный специалист администрации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агумского сель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25-05-22T08:41:00Z</cp:lastPrinted>
  <dcterms:modified xsi:type="dcterms:W3CDTF">2025-05-22T07:21:00Z</dcterms:modified>
  <cp:revision>255</cp:revision>
  <dc:subject/>
  <dc:title>Приложение 9</dc:title>
</cp:coreProperties>
</file>