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245" w:right="365" w:hanging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 решению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№  25 от 06.02.2025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5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722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2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354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354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3547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3547,5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69,9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69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69,9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69,9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специалист администрации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гумского сельского поселения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Крымского района                                                                       А.В.Сех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5-02-07T14:16:00Z</cp:lastPrinted>
  <dcterms:modified xsi:type="dcterms:W3CDTF">2025-02-07T11:17:00Z</dcterms:modified>
  <cp:revision>176</cp:revision>
  <dc:subject/>
  <dc:title/>
</cp:coreProperties>
</file>