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06.02.2025 года                                                                                                               № 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3 декабря 2024 года № 2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5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3 декабря 2025 года № 20 «О бюджете Адагумского сельского поселения Крымского района на 2025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>В пункте 1.1. после слов  «общий объем доходов в сумме» слова «77 577,0 тыс. рублей» заменить словами «83 547,5 тыс. руб.»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 xml:space="preserve">В пункте 1.2. после слов  «общий объем расходов в сумме» слова «77 577,0 тыс.руб.» заменить словами «93 269,9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в бюджет Адагумского сельского поселения Крымского района в 2025году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в 2025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4. приложение 3 «Распределение расходов  бюджета по разделам и подраздела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и расходов  бюджетов на 2025 год» изложить в редакции согласно приложения 3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5 год» изложить в редакции согласно приложения 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5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5-02-07T13:45:00Z</cp:lastPrinted>
  <dcterms:modified xsi:type="dcterms:W3CDTF">2025-02-07T10:45:00Z</dcterms:modified>
  <cp:revision>166</cp:revision>
  <dc:subject/>
  <dc:title>КОПИЯ</dc:title>
</cp:coreProperties>
</file>