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046"/>
        <w:gridCol w:w="1287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97" w:right="318" w:hanging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 4 к решению Совета Адагум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1от 28.12.2024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еления Крымского района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688,4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688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405,1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021,9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1,9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1,9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1,9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1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698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95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95,1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95,1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89,6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2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26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6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6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10010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6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10010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6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757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8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,6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,6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4,6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1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1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1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1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61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61,4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5,1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5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5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5,1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5,1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5,1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05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90,8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35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35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3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9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9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 Краснодарского края по участию в предупреждении чрезвычайных ситу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62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55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62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55,5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8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8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8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8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2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2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2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2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2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13,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54,3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727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27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727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8,3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8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28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99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499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92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92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92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92,6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5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5,3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9,5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88,4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37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114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114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629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629,2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629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4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49,6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49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83,4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37,2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0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30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80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5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83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3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3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3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3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3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4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4,6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4,6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4,6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4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4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5,9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5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5,9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5,9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5,9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95,9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.В.Сех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5-01-10T13:18:00Z</cp:lastPrinted>
  <dcterms:modified xsi:type="dcterms:W3CDTF">2025-01-10T10:29:00Z</dcterms:modified>
  <cp:revision>238</cp:revision>
  <dc:subject/>
  <dc:title>Приложение № 6 к проекту решения Совета Адагумского</dc:title>
</cp:coreProperties>
</file>