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right="-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Приложение №  5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792" w:leader="underscore"/>
        </w:tabs>
        <w:spacing w:lineRule="exact" w:line="240"/>
        <w:ind w:left="4430"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 решению Совета Адагумского сельск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селения Крымск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№ 000 от  00.05.2025 г.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сполнение источников  внутреннего  финансирования дефицита  бюджета  Адагумского сельского поселения  Крымского  района  за 2024  год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134"/>
        <w:gridCol w:w="709"/>
        <w:gridCol w:w="992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Утверждено по бюджету на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2024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1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2,3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1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2,3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8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49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607,0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8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49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607,0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8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49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607,0</w:t>
            </w:r>
          </w:p>
        </w:tc>
      </w:tr>
      <w:tr>
        <w:trPr>
          <w:trHeight w:val="68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688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049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607,0</w:t>
            </w:r>
          </w:p>
        </w:tc>
      </w:tr>
      <w:tr>
        <w:trPr>
          <w:trHeight w:val="85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8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7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115,3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8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7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115,3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8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7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115,3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8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73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115,3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пециалист    администрации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0:00Z</dcterms:created>
  <dc:creator>1</dc:creator>
  <dc:description/>
  <cp:keywords/>
  <dc:language>en-US</dc:language>
  <cp:lastModifiedBy>Пользователь</cp:lastModifiedBy>
  <cp:lastPrinted>2022-05-05T15:52:00Z</cp:lastPrinted>
  <dcterms:modified xsi:type="dcterms:W3CDTF">2025-03-19T06:19:00Z</dcterms:modified>
  <cp:revision>60</cp:revision>
  <dc:subject/>
  <dc:title/>
</cp:coreProperties>
</file>