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еализация молодежной политики  Адагумского сельского поселения Крым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043"/>
        <w:gridCol w:w="1585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Организация и проведение мероприятий. Приобретение спортивного инвентаря на дворовую площадку, приобретение канцтоваров, материалов для организации массовых мероприятий с молодежью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дарков и призов, канцелярских товаров для проведения мероприятий -40 мероприяти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дарков и призов, канцелярских товаров для проведения мероприятий -40 мероприятий 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Реализация молодежной политики  Адагумского сельского поселения Крымского района» исполнена в полном объеме в сумме 102,7 тысяч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04T12:46:00Z</dcterms:modified>
  <cp:revision>51</cp:revision>
  <dc:subject/>
  <dc:title>АДМИНИСТРАЦИЯ  МУНИЦИПАЛЬНОГО  ОБРАЗОВАНИЯ </dc:title>
</cp:coreProperties>
</file>