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физической культуры и массового спорта в Адагумском сельском поселении Крымского 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мероприятий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шт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в мероприятиях чел.-20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договору ГПХ спортинструктору(12договоров) -144,6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мероприятий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шт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в мероприятиях чел.-20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договору ГПХ спортинструктору(12договоров) -144,6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«Развитие физической культуры и массового спорта в Адагумском сельском поселении Крымского  района» исполнена в полном объеме в сумме 144,6 тысяч руб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17T08:38:00Z</dcterms:modified>
  <cp:revision>51</cp:revision>
  <dc:subject/>
  <dc:title>АДМИНИСТРАЦИЯ  МУНИЦИПАЛЬНОГО  ОБРАЗОВАНИЯ </dc:title>
</cp:coreProperties>
</file>