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отиводействие коррупции в Адагумском сельском поселении Крымского района» на  2023-2025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043"/>
        <w:gridCol w:w="1585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hyperlink w:anchor="sub_5000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 xml:space="preserve">противодействию коррупции в сельском поселении </w:t>
              </w:r>
            </w:hyperlink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листовок «Противодействие коррупции в Адагумском сельском поселении» -50ш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листовок «Противодействие коррупции в Адагумском сельском поселении» -50шт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Противодействие коррупции в Адагумском сельском поселении Крымского района» на  2023-2025 годы» исполнена в полном объёме в сумме 5,0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04T11:37:00Z</dcterms:modified>
  <cp:revision>53</cp:revision>
  <dc:subject/>
  <dc:title>АДМИНИСТРАЦИЯ  МУНИЦИПАЛЬНОГО  ОБРАЗОВАНИЯ </dc:title>
</cp:coreProperties>
</file>