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циальная поддержка граждан Адагумского сельского поселения Крымского района на 2022-2024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043"/>
        <w:gridCol w:w="1585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полнительного материального обеспеч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и выплата пенсии за выслугу лет лицам, замещавшим муниципальные должности и должности муниципальной службы -2 чел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и выплата пенсии за выслугу лет лицам, замещавшим муниципальные должности и должности муниципальной службы -2 чел.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Социальная поддержка граждан Адагумского сельского поселения Крымского района на 2022-2024 годы» исполнена в полном объёме в сумме 283,3 тысяч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17T08:36:00Z</dcterms:modified>
  <cp:revision>53</cp:revision>
  <dc:subject/>
  <dc:title>АДМИНИСТРАЦИЯ  МУНИЦИПАЛЬНОГО  ОБРАЗОВАНИЯ </dc:title>
</cp:coreProperties>
</file>