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drawing>
          <wp:inline distT="0" distB="0" distL="0" distR="0">
            <wp:extent cx="504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13.12.2024 года                                                                                       № 20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5 год</w:t>
      </w:r>
    </w:p>
    <w:p>
      <w:pPr>
        <w:pStyle w:val="Normal"/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rFonts w:eastAsia="Calibri"/>
          <w:szCs w:val="28"/>
        </w:rPr>
        <w:t xml:space="preserve">В соответствии со статьями 154, 169, 184 Бюджетного Кодекса Российской Федерации от 31 июля 1998 года №145-ФЗ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Адагумского сельского поселения Крымского района, Совет Адагумского сельского поселения Крымского района </w:t>
      </w:r>
      <w:r>
        <w:rPr>
          <w:rFonts w:eastAsia="Calibri"/>
          <w:b/>
          <w:szCs w:val="28"/>
        </w:rPr>
        <w:t>РЕШИЛ</w:t>
      </w:r>
      <w:r>
        <w:rPr>
          <w:rFonts w:eastAsia="Calibri"/>
          <w:szCs w:val="28"/>
        </w:rPr>
        <w:t>:</w:t>
      </w:r>
    </w:p>
    <w:p>
      <w:pPr>
        <w:pStyle w:val="Normal"/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szCs w:val="28"/>
        </w:rPr>
        <w:t>1.Утвердить основные характеристики бюджета Адагумского сельского поселения Крымского района (далее –местный бюджет) на 2025 год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) общий объем доходов в сумме 77577,0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) общий объем расходов в сумме 77577,0 тыс. рублей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 резервный фонд администрации Адагумского сельского поселения Крымского района 50,0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4) верхний предел муниципального внутреннего долга  Адагумского сельского поселения Крымского района на 1 января 2026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) дефицит местного бюджета в сумме 0,0 тыс. рублей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5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3. Утвердить объем поступлений доходов в местный бюджет на 2025 год в суммах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4. Утвердить в составе доходов местного бюджета безвозмездные поступления из краевого бюджета в 2025 году согласно приложению 1,2 к настоящему Решению.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 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Адагумского сельского поселения Крымского района в соответствии с настоящим решением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6. Утвердить распределение расходов местного бюджета по разделам и подразделам классификации расходов бюджетов на 2025 год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7. Утвердить ведомственную структуру расходов местного бюджета на 2025 год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8.Утвердить источники внутреннего финансирования дефицита местного бюджета на 2025 год согласно приложению 5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9. Утвердить нормативы отчислений от налоговых и неналоговых доходов в местный бюджет согласно приложению 6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0. Утвердить распределение бюджетных ассигнований по муниципальным программам Адагумского сельского поселения Крымского района на 2025 год  согласно приложению 7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1. 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5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 xml:space="preserve">12. Увеличить размеры  денежного вознаграждения лиц, замещающих муниципальные должности Адагумского сельского поселения Крым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 муниципальных служащих в соответствии с присвоенными им классными чинами муниципальной службы с 1 октября 2025 года на 7,4 процента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Предусмотреть бюджетные ассигнования в целях повышения заработной платы (должностных окладов) не муниципальных служащих администрации Адагумского сельского поселения Крымского района с 1 октября 2025 года на 7,4 проц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 xml:space="preserve">Установить, что администрация Адагумского сельского поселения Крымского района не вправе принимать решения, приводящие к увеличению в 2025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Calibri"/>
          <w:szCs w:val="28"/>
        </w:rPr>
        <w:t xml:space="preserve">13. 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                 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4. Утвердить объем бюджетных ассигнований дорожного фонда  Адагумского сельского поселения Крымского района в сумме 7428,4 тыс. 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5.Установить  объем расходов на обслуживание  муниципального долга Адагумского сельского поселения Крымского района на 2025 год в сумме 0,0  тыс. 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6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детализация кодов целевых статей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7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8. Остатки средств местного бюджета, сложившиеся на 1 января 2025 года, в полном объеме могут направляться в 2025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19. Установить, что в 2025 году получатели средств бюджета Адагум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 в размере до 100 процентов от суммы договора (муниципального кон</w:t>
        <w:softHyphen/>
        <w:t>тракта)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администрации Адагумского сельского поселения Крымского района, работников муниципальных казенных учреждений и иных мероприятий по профессиональному развитию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) о приобретении путевок на санаторно</w:t>
        <w:noBreakHyphen/>
        <w:t>курортное лечение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) о проведении мероприятий по тушению пожаров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ж) на проведение конгрессов, форумов, фестивалей, конкурсов, представ</w:t>
        <w:softHyphen/>
        <w:t>ление экспозиций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) на приобретение объектов недвижимости в собственность Адагумского сельского поселения Крымского район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) 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</w:t>
        <w:softHyphen/>
        <w:t>рации от 3 октября 2022 года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в размере до 30 процентов от суммы договора 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Calibri"/>
          <w:szCs w:val="28"/>
        </w:rPr>
        <w:t>20.Установить, что в 2025 году получатели средств бюджета Адагумского сельского поселения предусматривают в заключаемых ими договорах (муниципальных контрактах) на поставку товаров, выполнение работ, оказание услуг, средства на финансовое обеспечение которых подлежат казначейскому сопровождению в соответствии с бюджетным законодательством Российской Федерации, аван</w:t>
        <w:softHyphen/>
        <w:t>совые платежи в размере до 90 процентов суммы договора (муниципального контракта)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1. Управление Федерального казначейства по Краснодарскому краю осуществляет следующие функции финансового органа Адагумского сельского поселения Крымского района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исполнение местного бюджета, включающее: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бюджета местного бюджета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>и главным администраторам (администраторам) источников финансирования дефицита бюджета местного бюдже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бюджета местного бюджета и главных администраторов (администраторов) источников финансирования дефицита бюджета местного бюдже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 учет бюджетных и денежных обязательств получателей средств бюджета местного бюдже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санкционирование операций, связанных с оплатой денежных обязательств получателей средств бюдже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проведение операций со средствами, поступающими во временное распоряжение получателей средств бюджета, включающее открытие и ведение лицевых счетов для учета операций со средствами, поступающими во временное распоряжение получателей средств бюджета местного бюджета;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) проведение и санкционирование операций по расходам бюджетных и автономных учреждений муниципальных бюджетных и автономных учреждений, источником финансового обеспечения которых являются средства, полученные этими учреждениями местного бюджета, включающее: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ткрытие и ведение лицевых счетов для учета операций со средствами бюджетных и автономных учреждений муниципальных бюджетных и автономных учреждений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анкционирование операций по расходам бюджетных и автономных учреждений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Бюджетного кодекса Российской Федерации;</w:t>
            </w:r>
          </w:p>
        </w:tc>
      </w:tr>
      <w:tr>
        <w:trPr>
          <w:trHeight w:val="125" w:hRule="atLeast"/>
        </w:trPr>
        <w:tc>
          <w:tcPr>
            <w:tcW w:w="10456" w:type="dxa"/>
            <w:tcBorders/>
          </w:tcPr>
          <w:p>
            <w:pPr>
              <w:pStyle w:val="Normal"/>
              <w:ind w:firstLine="567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) открытие и ведение лицевых счетов, предназначенных для учета операций со средствами получателей средств из бюджета, и санкционированием операций по расходам получателей средств из бюджета, которым открыты лицевые счета, источником финансового обеспечения которых являются средства бюджета местного бюджета;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) привлечение на единый счет бюджета местного бюджета и возврат привлеченных средств в соответствии с пунктом 9 статьи 236.1. Бюджетного кодекса Российской Федера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rFonts w:eastAsia="Calibri"/>
          <w:szCs w:val="28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естного бюджета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1.1.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</w:rPr>
        <w:t xml:space="preserve">           </w:t>
      </w:r>
      <w:bookmarkStart w:id="0" w:name="_GoBack"/>
      <w:bookmarkEnd w:id="0"/>
      <w:r>
        <w:rPr>
          <w:rFonts w:eastAsia="Calibri"/>
          <w:szCs w:val="28"/>
        </w:rPr>
        <w:t>21.2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го пункт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  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5) авансовые платежи по контрактам (договорам) о поставке товаров, выполнении работ, оказании услуг заключаемым на сумму 50 000,0 тыс. рублей и более бюджетными или автономными муниципальными учреждениями  муниципального образования Крым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rFonts w:eastAsia="Calibri"/>
          <w:szCs w:val="28"/>
          <w:vertAlign w:val="superscript"/>
        </w:rPr>
        <w:t>1</w:t>
      </w:r>
      <w:r>
        <w:rPr>
          <w:rFonts w:eastAsia="Calibri"/>
          <w:szCs w:val="28"/>
        </w:rPr>
        <w:t xml:space="preserve"> и статьей 78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ункте 3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7) авансовые платежи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унктах 4 и 5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2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3. Настоящее решение подлежит официальному опубликованию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>24. Настоящее решение вступает в силу  1 января 2025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С.П.Кулинич</w:t>
      </w:r>
    </w:p>
    <w:sectPr>
      <w:footerReference w:type="default" r:id="rId3"/>
      <w:footerReference w:type="first" r:id="rId4"/>
      <w:type w:val="nextPage"/>
      <w:pgSz w:w="11906" w:h="16838"/>
      <w:pgMar w:left="1077" w:right="567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12:00Z</dcterms:created>
  <dc:creator>1</dc:creator>
  <dc:description/>
  <cp:keywords/>
  <dc:language>en-US</dc:language>
  <cp:lastModifiedBy>Пользователь</cp:lastModifiedBy>
  <cp:lastPrinted>2024-12-13T10:56:00Z</cp:lastPrinted>
  <dcterms:modified xsi:type="dcterms:W3CDTF">2024-12-13T07:56:00Z</dcterms:modified>
  <cp:revision>21</cp:revision>
  <dc:subject/>
  <dc:title>КОПИЯ</dc:title>
</cp:coreProperties>
</file>