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046"/>
        <w:gridCol w:w="1287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97" w:right="318" w:hanging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 4 к решению Совета Адагум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85 от 30.07.2024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еления Крымского района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173,4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173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04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638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4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4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4,5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8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4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35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10010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10010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798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75,6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5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5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5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5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 Краснодарского края по участию в предупреждении чрезвычайных ситу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62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55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62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55,6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13,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96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1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1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1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114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114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775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775,4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775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4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26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26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56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9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9,6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9,6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9,6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9,6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9,6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.В.Сех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4-07-31T10:35:00Z</cp:lastPrinted>
  <dcterms:modified xsi:type="dcterms:W3CDTF">2024-07-31T08:07:00Z</dcterms:modified>
  <cp:revision>232</cp:revision>
  <dc:subject/>
  <dc:title>Приложение № 6 к проекту решения Совета Адагумского</dc:title>
</cp:coreProperties>
</file>