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к решению Совета Адагумского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>Крымского района</w:t>
      </w:r>
    </w:p>
    <w:p>
      <w:pPr>
        <w:pStyle w:val="Normal"/>
        <w:ind w:left="5040" w:hanging="0"/>
        <w:rPr/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 xml:space="preserve">183 от 18.07.2024 г.  </w:t>
      </w:r>
    </w:p>
    <w:p>
      <w:pPr>
        <w:pStyle w:val="Normal"/>
        <w:ind w:left="504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пределение расходов  бюджета по разделам и подраздела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сификации расходов  бюджетов 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992"/>
        <w:gridCol w:w="992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370,4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04,8</w:t>
            </w:r>
          </w:p>
        </w:tc>
      </w:tr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их  органов  исполнительной власти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37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5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96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2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97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7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</w:tr>
    </w:tbl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й специалист администрации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агумского сельского поселения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рымского района                                                                        А.В.Се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4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Пользователь</cp:lastModifiedBy>
  <cp:lastPrinted>2024-06-20T13:55:00Z</cp:lastPrinted>
  <dcterms:modified xsi:type="dcterms:W3CDTF">2024-07-18T12:56:00Z</dcterms:modified>
  <cp:revision>271</cp:revision>
  <dc:subject/>
  <dc:title>Приложение 9</dc:title>
</cp:coreProperties>
</file>