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 2 к решению Совета Адагум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66 от 27.02.2024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917,6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917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39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758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4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798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1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77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77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77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77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77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7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7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4,4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4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34,4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4-02-27T14:25:00Z</cp:lastPrinted>
  <dcterms:modified xsi:type="dcterms:W3CDTF">2024-02-28T11:57:00Z</dcterms:modified>
  <cp:revision>212</cp:revision>
  <dc:subject/>
  <dc:title>Приложение № 6 к проекту решения Совета Адагумского</dc:title>
</cp:coreProperties>
</file>