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2                                                                                                   к решению Совета                                                                                                           Адагумского сельского поселения                                                                                                           Крымского района № 181                                                              от 18.06.2024г.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Безвозмездные поступления  в 2024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791,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58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8"/>
                <w:szCs w:val="18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</w:rPr>
              <w:t>11458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8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5974,6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</w:tr>
      <w:tr>
        <w:trPr>
          <w:trHeight w:val="106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5,6</w:t>
            </w:r>
          </w:p>
        </w:tc>
      </w:tr>
      <w:tr>
        <w:trPr>
          <w:trHeight w:val="63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  <w:lang w:val="en-US"/>
              </w:rPr>
              <w:t>99220705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</w:t>
            </w:r>
          </w:p>
        </w:tc>
      </w:tr>
      <w:tr>
        <w:trPr>
          <w:trHeight w:val="71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99220705030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рымского района                                                                                     Я.А.Харченко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4-06-20T13:56:00Z</cp:lastPrinted>
  <dcterms:modified xsi:type="dcterms:W3CDTF">2024-06-20T10:56:00Z</dcterms:modified>
  <cp:revision>191</cp:revision>
  <dc:subject/>
  <dc:title/>
</cp:coreProperties>
</file>