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 4 к решению Совета Адагум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81 от 18.06.2024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370,4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370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69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638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4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4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4,5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4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798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75,6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5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5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5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62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5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62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55,6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13,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46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114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114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707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707,4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707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4,4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4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34,4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.А.Харченк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4-06-06T11:28:00Z</cp:lastPrinted>
  <dcterms:modified xsi:type="dcterms:W3CDTF">2024-06-20T10:54:00Z</dcterms:modified>
  <cp:revision>227</cp:revision>
  <dc:subject/>
  <dc:title>Приложение № 6 к проекту решения Совета Адагумского</dc:title>
</cp:coreProperties>
</file>