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181 от 18.06.2024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4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05,3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5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565,1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565,1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565,1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565,1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0,4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0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0,4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0,4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Я.А.Харченко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4-06-20T13:53:00Z</cp:lastPrinted>
  <dcterms:modified xsi:type="dcterms:W3CDTF">2024-06-20T10:53:00Z</dcterms:modified>
  <cp:revision>187</cp:revision>
  <dc:subject/>
  <dc:title/>
</cp:coreProperties>
</file>