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8.06.2024 года                                                                                                               № 18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1"/>
          <w:szCs w:val="21"/>
        </w:rPr>
      </w:pPr>
      <w:r>
        <w:rPr>
          <w:bCs/>
          <w:spacing w:val="-2"/>
          <w:sz w:val="21"/>
          <w:szCs w:val="21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1"/>
          <w:szCs w:val="21"/>
        </w:rPr>
        <w:t>1.Внести в решение Совета Адагумского сельского поселения Крымского района от 15 декабря 2024 года № 161 «О бюджете Адагумского сельского поселения Крымского района на 2024 год» следующие изменения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1.1.В  пункте 1.1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-после слов «общий объем доходов в сумме» слова «34435,1 тыс.руб.» заменить словами        «35565,1 тыс.руб.»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1.2. В пункте 1.2. после слов  «общий объем расходов в сумме» слова «36240,4 тыс.руб.» заменить словами «37370,4 тыс. руб.»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2. приложение 1 «Поступление доходов бюджета Адагумского сельского поселения Крымского района на 2024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3. Приложение 2 «Безвозмездные поступления в 2024 году» изложить в новой редакции согласно приложения 2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4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3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5. Приложение 4 «Ведомственная структура расходов бюджета Адагумского сельского поселения на 2024 год» изложить в редакции согласно приложения 4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6. Приложение 5 «Источники внутреннего финансирования дефицита бюджета Адагумского сельского поселения в 2024 году» изложить в редакции согласно приложения 5 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7. Увеличить размеры должностных окладов лиц, замещающих муниципальные должности и должности муниципальной службы в Адагумском сельском поселении Крымского района, а также размеры месячных должностных окладов муниципальных служащих администрации Адагумского сельского поселения крымского района в соответствии с замещаемыми ими должностями муниципальной службы и размеры месячных окладов муниципальных служащих в соответствии  с присвоенными им классными чинами муниципальной службы с 1 июня 2024 года и с 1 октября 2024 года в соответствии с постановлением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 и государственных учреждениях Краснодарского края»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8. п.14 настоящего решения изложить в следующей редакц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«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4 года на 4,0 процента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3 года на 4.0 процен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4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»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9. Настоящее решение разместить на официальном сайте администрации Адагумского сельского поселения Крым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361" w:right="567" w:gutter="0" w:header="0" w:top="28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6-20T14:33:00Z</cp:lastPrinted>
  <dcterms:modified xsi:type="dcterms:W3CDTF">2024-07-02T13:12:00Z</dcterms:modified>
  <cp:revision>185</cp:revision>
  <dc:subject/>
  <dc:title>КОПИЯ</dc:title>
</cp:coreProperties>
</file>