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76 от 14.06.2024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4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5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435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435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435,1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435,1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0,4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0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0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0,4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ымского района                                                     Я.А.Харч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4-06-20T15:55:00Z</cp:lastPrinted>
  <dcterms:modified xsi:type="dcterms:W3CDTF">2024-06-20T12:55:00Z</dcterms:modified>
  <cp:revision>185</cp:revision>
  <dc:subject/>
  <dc:title/>
</cp:coreProperties>
</file>