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Arial"/>
        </w:rPr>
        <w:t xml:space="preserve">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риложение № 2                                                                                                   к решению Совета                                                                                                           Адагумского сельского поселения                                                                                                           Крымского района № 176                                                              от 14.06.2024г. </w:t>
      </w:r>
    </w:p>
    <w:p>
      <w:pPr>
        <w:pStyle w:val="Normal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>Безвозмездные поступления  в 2024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Наименование 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791,9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9922021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Дота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458,8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8"/>
                <w:szCs w:val="18"/>
              </w:rPr>
              <w:t>99220215001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8"/>
                <w:szCs w:val="18"/>
              </w:rPr>
              <w:t>Дотации бюджетам сельских поселений  на выравнивание бюджетной обеспеченности из бюджета субъекта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11458,8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9922023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Субвен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8,5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99220235118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убвенции бюджетам сельских поселений  на осуществле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ервичного воинского учета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тсутствуют военные 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,7</w:t>
            </w:r>
          </w:p>
        </w:tc>
      </w:tr>
      <w:tr>
        <w:trPr>
          <w:trHeight w:val="72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9922023002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</w:t>
            </w:r>
          </w:p>
        </w:tc>
      </w:tr>
      <w:tr>
        <w:trPr>
          <w:trHeight w:val="72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8"/>
                <w:szCs w:val="18"/>
              </w:rPr>
              <w:t>9922024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8"/>
                <w:szCs w:val="18"/>
              </w:rPr>
              <w:t>5974,6</w:t>
            </w:r>
          </w:p>
        </w:tc>
      </w:tr>
      <w:tr>
        <w:trPr>
          <w:trHeight w:val="106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9922024001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</w:tr>
      <w:tr>
        <w:trPr>
          <w:trHeight w:val="106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9922024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5,6</w:t>
            </w:r>
          </w:p>
        </w:tc>
      </w:tr>
      <w:tr>
        <w:trPr>
          <w:trHeight w:val="360" w:hRule="exact"/>
        </w:trPr>
        <w:tc>
          <w:tcPr>
            <w:tcW w:w="8851" w:type="dxa"/>
            <w:gridSpan w:val="3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Ведущий специалист администрации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Адагумского 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рымского района                                                                                     Я.А.Харченко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24-06-20T15:53:00Z</cp:lastPrinted>
  <dcterms:modified xsi:type="dcterms:W3CDTF">2024-06-20T12:53:00Z</dcterms:modified>
  <cp:revision>189</cp:revision>
  <dc:subject/>
  <dc:title/>
</cp:coreProperties>
</file>