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046"/>
        <w:gridCol w:w="1287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97" w:right="318" w:hanging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97" w:right="3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ложение № 4 к решению Совета Адагум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1097" w:right="3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75 от 21.05.2024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6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еления Крымского района 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936,6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936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39,4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5758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54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54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54,5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4,5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798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1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0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6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46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6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6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6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6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8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1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1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4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4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 муниципальных образований в уставный капита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00114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4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00114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4,1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707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707,4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707,4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102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1102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4,4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4,4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34,4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.В.Сех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4-05-28T10:35:00Z</cp:lastPrinted>
  <dcterms:modified xsi:type="dcterms:W3CDTF">2024-05-28T07:35:00Z</dcterms:modified>
  <cp:revision>221</cp:revision>
  <dc:subject/>
  <dc:title>Приложение № 6 к проекту решения Совета Адагумского</dc:title>
</cp:coreProperties>
</file>