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  <w:lang w:val="en-US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00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4г.    </w:t>
        <w:tab/>
        <w:t>№ 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3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3 год по доходам в сумме 49916,3 тысяч рублей, по расходам в сумме 49258,5 тысяч рублей, и источникам внутреннего финансирования дефицита бюджета в сумме 657,8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3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4-03-14T08:54:00Z</dcterms:modified>
  <cp:revision>114</cp:revision>
  <dc:subject/>
  <dc:title>Закон Краснодарского края от 28 июня 2007 г</dc:title>
</cp:coreProperties>
</file>