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000 от  00.05.2024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23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3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3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9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,4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3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9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,4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3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9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,4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3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9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,4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4,9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4,9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4,9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4,9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22-05-05T15:52:00Z</cp:lastPrinted>
  <dcterms:modified xsi:type="dcterms:W3CDTF">2024-03-15T05:59:00Z</dcterms:modified>
  <cp:revision>58</cp:revision>
  <dc:subject/>
  <dc:title/>
</cp:coreProperties>
</file>