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00.00.2024 года                                                                                       № 0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5 год</w:t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szCs w:val="28"/>
        </w:rPr>
        <w:t>1.Утвердить основные характеристики бюджета Адагумского сельского поселения Крымского района (далее –местный бюджет) на 2025 год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) общий объем доходов в сумме 77520,9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) общий объем расходов в сумме 77520,9 тыс. рублей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 резервный фонд администрации Адагумского сельского поселения Крымского района 50,0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4) верхний предел муниципального внутреннего долга  Адагумского сельского поселения Крымского района на 1 января 2026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) дефицит местного бюджета в сумме 0,0 тыс. 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5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3. Утвердить объем поступлений доходов в местный бюджет на 2025 год в суммах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4. Утвердить в составе доходов местного бюджета безвозмездные поступления из краевого бюджета в 2025 году согласно приложению 1,2 к настоящему Решению.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 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6. Утвердить распределение расходов местного бюджета по разделам и подразделам классификации расходов бюджетов на 2025 год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7. Утвердить ведомственную структуру расходов местного бюджета на 2025 год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8.Утвердить источники внутреннего финансирования дефицита местного бюджета на 2025 год согласно приложению 5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9. Утвердить нормативы отчислений от налоговых и неналоговых доходов в местный бюджет согласно приложению 6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0. Утвердить распределение бюджетных ассигнований по муниципальным программам Адагумского сельского поселения Крымского района на 2025 год  согласно приложению 7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1. 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5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 xml:space="preserve">12. 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5 года на 7,4 процента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5 года на 7,4 проц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5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Calibri"/>
          <w:szCs w:val="28"/>
        </w:rPr>
        <w:t xml:space="preserve">13. 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                 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4. Утвердить объем бюджетных ассигнований дорожного фонда  Адагумского сельского поселения Крымского района в сумме 7428,4 тыс. 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5.Установить  объем расходов на обслуживание  муниципального долга Адагумского сельского поселения Крымского района на 2025 год в сумме 0,0  тыс.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6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детализация кодов целевых статей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7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8. Остатки средств местного бюджета, сложившиеся на 1 января 2025 года, в полном объеме могут направляться в 2025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9. Установить, что в 2025 году получатели средств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 в размере до 100 процентов от суммы договора (муниципального кон</w:t>
        <w:softHyphen/>
        <w:t>тракта)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администрации Адагумского сельского поселения Крымского района, работников муниципальных казенных учреждений и иных мероприятий по профессиональному развитию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о приобретении путевок на санаторно</w:t>
        <w:noBreakHyphen/>
        <w:t>курортное лечение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) о проведении мероприятий по тушению пожаров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ж) на проведение конгрессов, форумов, фестивалей, конкурсов, представ</w:t>
        <w:softHyphen/>
        <w:t>ление экспозиций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) 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ода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в размере до 30 процентов от суммы договора 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Calibri"/>
          <w:szCs w:val="28"/>
        </w:rPr>
        <w:t>20.Установить, что в 2025 году получатели средств бюджета Адагумского сельского поселения предусматривают в заключаемых ими договорах (муниципальных контрактах) на поставку товаров, выполнение работ, оказание услуг, средства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1. Управление Федерального казначейства по Краснодарскому краю осуществляет следующие функции финансового органа Адагумского сельского поселения Крымского района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исполнение местного бюджета, включающее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местного бюджета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>и главным администраторам (администраторам) источников финансирования дефицита бюджета местного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местного бюджета и главных администраторов (администраторов) источников финансирования дефицита бюджета местного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 учет бюджетных и денежных обязательств получателей средств бюджета местного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санкционирование операций, связанных с оплатой денежных обязательств получателей средств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проведение операций со средствами, поступающими во временное распоряжение получателей средств бюджета, включающее открытие и ведение лицевых счетов для учета операций со средствами, поступающими во временное распоряжение получателей средств бюджета местного бюджета;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) проведение и санкционирование операций по расходам бюджетных и автономных учреждений муниципальных бюджетных и автономных учреждений, источником финансового обеспечения которых являются средства, полученные этими учреждениями местного бюджета, включающее: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ткрытие и ведение лицевых счетов для учета операций со средствами бюджетных и автономных учреждений муниципальных бюджетных и автономных учреждений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анкционирование операций по расходам бюджетных и автономных учреждений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      </w:r>
          </w:p>
        </w:tc>
      </w:tr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) открытие и ведение лицевых счетов, предназначенных для учета операций со средствами получателей средств из бюджета, и санкционированием операций по расходам получателей средств из бюджета, которым открыты лицевые счета, источником финансового обеспечения которых являются средства бюджета местного бюджета;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) привлечение на единый счет бюджета местного бюджета и возврат привлеченных средств в соответствии с пунктом 9 статьи 236.1. Бюджетного кодекса Российской Федера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rFonts w:eastAsia="Calibri"/>
          <w:szCs w:val="28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естного бюджет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1.1.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         </w:t>
      </w:r>
      <w:bookmarkStart w:id="0" w:name="_GoBack"/>
      <w:bookmarkEnd w:id="0"/>
      <w:r>
        <w:rPr>
          <w:rFonts w:eastAsia="Calibri"/>
          <w:szCs w:val="28"/>
        </w:rPr>
        <w:t>21.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го пунк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5) авансовые платежи по контрактам (договорам) о поставке товаров, выполнении работ, оказании услуг заключаемым на сумму 50 000,0 тыс. рублей и более бюджетными или автономными муниципальными учреждениями  муниципального образования Крым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rFonts w:eastAsia="Calibri"/>
          <w:szCs w:val="28"/>
          <w:vertAlign w:val="superscript"/>
        </w:rPr>
        <w:t>1</w:t>
      </w:r>
      <w:r>
        <w:rPr>
          <w:rFonts w:eastAsia="Calibri"/>
          <w:szCs w:val="28"/>
        </w:rPr>
        <w:t xml:space="preserve"> и статьей 78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ункте 3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7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3. Настоящее решение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4. Настоящее решение вступает в силу  1 января 2025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С.П.Кулинич</w:t>
      </w:r>
    </w:p>
    <w:sectPr>
      <w:footerReference w:type="default" r:id="rId2"/>
      <w:footerReference w:type="first" r:id="rId3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2:00Z</dcterms:created>
  <dc:creator>1</dc:creator>
  <dc:description/>
  <cp:keywords/>
  <dc:language>en-US</dc:language>
  <cp:lastModifiedBy>Пользователь</cp:lastModifiedBy>
  <cp:lastPrinted>2024-11-12T13:31:00Z</cp:lastPrinted>
  <dcterms:modified xsi:type="dcterms:W3CDTF">2024-11-12T10:31:00Z</dcterms:modified>
  <cp:revision>15</cp:revision>
  <dc:subject/>
  <dc:title>КОПИЯ</dc:title>
</cp:coreProperties>
</file>