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749"/>
        <w:gridCol w:w="656"/>
        <w:gridCol w:w="436"/>
        <w:gridCol w:w="144"/>
        <w:gridCol w:w="399"/>
        <w:gridCol w:w="161"/>
        <w:gridCol w:w="1340"/>
        <w:gridCol w:w="1046"/>
        <w:gridCol w:w="1287"/>
      </w:tblGrid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182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97" w:right="318" w:hanging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097" w:right="31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ложение №4 к решению Совета Адагумского сельского поселения Крымского района № 00 от 00.00.2024г. 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182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469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0218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омственная структура расходов бюджета Адагумского сельского</w:t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218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селения Крымского района на 202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(тыс.рублей)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е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З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дминистрац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7520,9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7520,9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595,8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1022,1</w:t>
            </w:r>
          </w:p>
        </w:tc>
      </w:tr>
      <w:tr>
        <w:trPr>
          <w:trHeight w:val="58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2,1</w:t>
            </w:r>
          </w:p>
        </w:tc>
      </w:tr>
      <w:tr>
        <w:trPr>
          <w:trHeight w:val="3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2,1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100001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2,1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100001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2,1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6860,7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администрац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856,9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функционирования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856,9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100001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856,9</w:t>
            </w:r>
          </w:p>
        </w:tc>
      </w:tr>
      <w:tr>
        <w:trPr>
          <w:trHeight w:val="8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100001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0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100001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46,9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100001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7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300601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300601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3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зервные фонды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30020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30020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663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вышение качества жизни инвалидов в муниципальном образовании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1010000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муниципальной программы "Доступная среда"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1011149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1011149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Муниципальная политика и развитие гражданского общества в Адагумском сельском поселении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0000000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3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вершенствование механизмов управления  развитием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3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здание условий для эффективной реализации государственной политики в области кадрового обеспечения органов управления в Адагумском сельском поселении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3,0</w:t>
            </w:r>
          </w:p>
        </w:tc>
      </w:tr>
      <w:tr>
        <w:trPr>
          <w:trHeight w:val="43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кадрового обеспечения органов управления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2100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2100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лата членских взносов в  Ассоциацию муниципальных образова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2109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2109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форматизация администрации Адагумского сельского поселения, повышение качества предоставления государственных и муниципальных услуг, в том числе на базе многофункциональных центров предоставления услу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2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технической и технологической основы становления информационного общества в Адагумском сельском поселении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2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информатизации администрации Адагумского сельского поселения Крымского района в рамках муниципальной программы «Муниципальная политика и развитие гражданского общества в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201101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201101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400290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8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400290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8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89,2</w:t>
            </w:r>
          </w:p>
        </w:tc>
      </w:tr>
      <w:tr>
        <w:trPr>
          <w:trHeight w:val="2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89,2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89,2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3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89,2</w:t>
            </w:r>
          </w:p>
        </w:tc>
      </w:tr>
      <w:tr>
        <w:trPr>
          <w:trHeight w:val="5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300511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89,2</w:t>
            </w:r>
          </w:p>
        </w:tc>
      </w:tr>
      <w:tr>
        <w:trPr>
          <w:trHeight w:val="9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300511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89,2</w:t>
            </w:r>
          </w:p>
        </w:tc>
      </w:tr>
      <w:tr>
        <w:trPr>
          <w:trHeight w:val="4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30,0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"Обеспечение безопасности на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эффективного функционирования системы управления силами и средствами гражданской обороны, защиты населения и территории от чрезвычайных ситуаций, обеспечение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1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101105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101105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0,0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жарная безопас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2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мероприятий по совершенствованию противопожарной защиты населен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2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201102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201102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крепление правопорядка , профилактика правонарушений , усиление борьбы с преступност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вышение эффективных мер 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по  укреплению правопорядка, профилактика правонарушений, усилие борьбы с преступностью  в рамках м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ниципальной программы Адагумского сельского поселения"Обеспечение безопасности на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10956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10956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Противодействие коррупции в Адагумском сельском поселении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тиводействие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мероприятий по повышению эффективности системы противодействия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1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социологических исследований для осуществления мониторинга восприятия уровня коррупции в Крымском район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1010916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1010916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5845,7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5795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"Комплексное и устойчивое развитие Крымского района в сфере строительства, архитектуры и дорожного хозяйств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5795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троительство, реконструкция, капитальный ремонт и ремонт автомобильных дорог местного значения 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2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5795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6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мероприятий по увеличению протяженности и содержанию автомобильных дорог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2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5795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в области дорож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201103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241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201103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241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й ремонт, ремонт автомобильных дорог общего пользования населенных пунк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9554,0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9554,0</w:t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Экономическое развитие и инновационная экономика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оддержка малого и среднего предпринимательства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1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101100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101100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47,8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0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водоснабжения населенных пунктов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1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101107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101107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000107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000107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947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Крымского района «Социально-экономическое и территориальное развитие Адагум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647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лагоустройство территор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647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вышение уровня благоустройства населенных пунктов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647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уличному освещ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озеленению территор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98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447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447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Социально-экономическое развитие малых хуторов Адагумского сельского по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3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ее благоустройство (программа -хутор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300103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300103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2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Муниципальная программа Адагумского сельского поселения «Реализация молодежной политики в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еализация мероприятий муниципальной программы " Реализация молодежной политики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рмирование системы ценностей, предусматривающее создание условий для воспитания и развития молодеж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1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39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101109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5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101109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308,8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7308,8</w:t>
            </w:r>
          </w:p>
        </w:tc>
      </w:tr>
      <w:tr>
        <w:trPr>
          <w:trHeight w:val="3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азвитие культуры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7308,8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ультура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06,7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Ф, расположенных на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00102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01102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S06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606,7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S06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606,7</w:t>
            </w:r>
          </w:p>
        </w:tc>
      </w:tr>
      <w:tr>
        <w:trPr>
          <w:trHeight w:val="79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деятельности муниципальных учреждений отрасли "Культура, искусство и кинематограф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02,1</w:t>
            </w:r>
          </w:p>
        </w:tc>
      </w:tr>
      <w:tr>
        <w:trPr>
          <w:trHeight w:val="5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200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02,1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200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32,1</w:t>
            </w:r>
          </w:p>
        </w:tc>
      </w:tr>
      <w:tr>
        <w:trPr>
          <w:trHeight w:val="49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200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0,0</w:t>
            </w:r>
          </w:p>
        </w:tc>
      </w:tr>
      <w:tr>
        <w:trPr>
          <w:trHeight w:val="3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200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0300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0300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0300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,0</w:t>
            </w:r>
          </w:p>
        </w:tc>
      </w:tr>
      <w:tr>
        <w:trPr>
          <w:trHeight w:val="17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8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33,6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33,6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 "Социальная поддержка граждан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0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33,6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1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33,6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100400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33,6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100400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33,6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Развитие физической культуры и спорта в 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5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4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 в области  спорта и физическо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101106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1011067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41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Информационное общество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40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1001026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1001026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4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лавный специалист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агум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рымского района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.В.Сех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9:42:00Z</dcterms:created>
  <dc:creator>user</dc:creator>
  <dc:description/>
  <cp:keywords/>
  <dc:language>en-US</dc:language>
  <cp:lastModifiedBy>Пользователь</cp:lastModifiedBy>
  <cp:lastPrinted>2023-11-09T17:01:00Z</cp:lastPrinted>
  <dcterms:modified xsi:type="dcterms:W3CDTF">2024-11-12T08:32:00Z</dcterms:modified>
  <cp:revision>197</cp:revision>
  <dc:subject/>
  <dc:title>Приложение № 6 к проекту решения Совета Адагумского</dc:title>
</cp:coreProperties>
</file>