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245" w:right="365" w:hanging="0"/>
        <w:jc w:val="both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к решению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№  161 от 00.00.2023г.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4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112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112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112,3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112,3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12,3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12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12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12,3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специалист администрации</w:t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агумского сельского поселения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Крымского района                                                                       А.В.Сех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3-12-18T09:31:00Z</cp:lastPrinted>
  <dcterms:modified xsi:type="dcterms:W3CDTF">2023-12-18T06:31:00Z</dcterms:modified>
  <cp:revision>173</cp:revision>
  <dc:subject/>
  <dc:title/>
</cp:coreProperties>
</file>