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5.12.2023 года                                                                                       № 161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4 год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4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28112,3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28112,3 тыс. рублей;</w:t>
      </w:r>
    </w:p>
    <w:p>
      <w:pPr>
        <w:pStyle w:val="Normal"/>
        <w:ind w:firstLine="709"/>
        <w:jc w:val="both"/>
        <w:rPr/>
      </w:pPr>
      <w:r>
        <w:rPr/>
        <w:t>3) резервный фонд администрации Адагумского сельского поселения Крымского района 50,0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 Адагумского сельского поселения Крымского района на 1 января 2025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5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4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3. Утвердить объем поступлений доходов в местный бюджет на 2024 год в суммах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Утвердить в составе доходов местного бюджета безвозмездные поступления из краевого бюджета в 2024 году согласно приложению 1,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/>
        <w:t>6. Утвердить распределение расходов местного бюджета по разделам и подразделам классификации расходов бюджетов на 2024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ведомственную структуру расходов местного бюджета на 2024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8.Утвердить источники внутреннего финансирования дефицита местного бюджета на 2024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9. Утвердить нормативы отчислений от налоговых и неналоговых доходов в местный бюджет согласно приложения 6.</w:t>
      </w:r>
    </w:p>
    <w:p>
      <w:pPr>
        <w:pStyle w:val="Normal"/>
        <w:ind w:firstLine="709"/>
        <w:jc w:val="both"/>
        <w:rPr/>
      </w:pPr>
      <w:r>
        <w:rPr/>
        <w:t>10. Утвердить программу  муниципальных внутренних заимствований  Адагумского сельского поселения Крымского района на 2024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программу муниципальных гарантий Адагумского сельского поселения Крымского района в валюте Российской Федерации на 2024 год согласно приложению 8 к настоящему  Решению.</w:t>
      </w:r>
    </w:p>
    <w:p>
      <w:pPr>
        <w:pStyle w:val="Normal"/>
        <w:ind w:firstLine="709"/>
        <w:jc w:val="both"/>
        <w:rPr/>
      </w:pPr>
      <w:r>
        <w:rPr/>
        <w:t>12. Утвердить распределение бюджетных ассигнований по муниципальным программам Адагумского сельского поселения Крымского района на 2024 год  согласно приложению 9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13. </w:t>
      </w: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4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/>
        <w:t xml:space="preserve">14. Установить, что администрация Адагумского сельского поселения Крымского района не вправе принимать решения, приводящие к увеличению в 2024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15. 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      </w:t>
      </w:r>
      <w:r>
        <w:rPr/>
        <w:t xml:space="preserve">           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6. Утвердить объем бюджетных ассигнований дорожного фонда  Адагумского сельского поселения Крымского района в сумме 6565,0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7. Утвердить программу  муниципальных внутренних заимствований  Адагумского сельского поселения Крымского района на 2024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Установить объем муниципального долга  Адагумского сельского поселения Крымского района на 2024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Установить  объем расходов на обслуживание  муниципального долга Адагумского сельского поселения Крымского района на 2024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1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 Остатки средств местного бюджета, сложившиеся на 1 января 2024 года, в полном объеме могут направляться в 2024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  <w:t>23. Установить, что в 2024 году получатели средств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/>
        <w:t>1) в размере до 100 процентов от суммы договора (муниципального кон</w:t>
        <w:softHyphen/>
        <w:t>тракта):</w:t>
      </w:r>
    </w:p>
    <w:p>
      <w:pPr>
        <w:pStyle w:val="Normal"/>
        <w:ind w:firstLine="709"/>
        <w:jc w:val="both"/>
        <w:rPr/>
      </w:pPr>
      <w:r>
        <w:rPr/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/>
        <w:t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Адагумского сельского поселения Крымского района, работников муниципальных казенных учреждений и иных мероприятий по профессиональному развитию;</w:t>
      </w:r>
    </w:p>
    <w:p>
      <w:pPr>
        <w:pStyle w:val="Normal"/>
        <w:ind w:firstLine="709"/>
        <w:jc w:val="both"/>
        <w:rPr/>
      </w:pPr>
      <w:r>
        <w:rPr/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г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/>
      </w:pPr>
      <w:r>
        <w:rPr/>
        <w:t>д) о проведении мероприятий по тушению пожаров;</w:t>
      </w:r>
    </w:p>
    <w:p>
      <w:pPr>
        <w:pStyle w:val="Normal"/>
        <w:ind w:firstLine="709"/>
        <w:jc w:val="both"/>
        <w:rPr/>
      </w:pPr>
      <w:r>
        <w:rPr/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/>
        <w:t>ж) на проведение конгрессов, форумов, фестивалей, конкурсов, представ</w:t>
        <w:softHyphen/>
        <w:t>ление экспозиций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/>
        <w:t>з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и) 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ода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ind w:firstLine="709"/>
        <w:jc w:val="both"/>
        <w:rPr/>
      </w:pPr>
      <w:r>
        <w:rPr/>
        <w:t>2) в размере до 30 процентов от суммы договора 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                </w:t>
      </w:r>
      <w:r>
        <w:rPr>
          <w:lang w:eastAsia="en-US"/>
        </w:rPr>
        <w:t>Установить, что в 2024 году получатели средств бюджета Адагумского сельского поселения предусматривают в заключаемых ими договорах (муниципальных контрактах) на поставку товаров, выполнение работ, оказание услуг, средства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4. Управление Федерального казначейства по Краснодарскому краю осуществляет следующие функции финансового органа Адагумского сельского поселения Крымского район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 исполнение местного бюджета, включающее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</w:r>
      <w:r>
        <w:rPr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>и главным администраторам (администраторам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 учет бюджетных и денежных обязательств получателей средств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анкционирование операций, связанных с оплатой денежных обязательств получателей средств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проведение операций со средствами, поступающими во временное распоряжение получателей средств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д) привлечение на единый счет бюджета местного бюджета и возврат привлеченных средств в соответствии с пунктом 9 статьи 236.1.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</w:t>
      </w:r>
      <w:r>
        <w:rPr>
          <w:szCs w:val="28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4.1.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jc w:val="both"/>
        <w:rPr/>
      </w:pPr>
      <w:r>
        <w:rPr>
          <w:color w:val="FF0000"/>
          <w:szCs w:val="28"/>
          <w:lang w:eastAsia="en-US"/>
        </w:rPr>
        <w:t xml:space="preserve">              </w:t>
      </w:r>
      <w:bookmarkStart w:id="0" w:name="_GoBack"/>
      <w:bookmarkEnd w:id="0"/>
      <w:r>
        <w:rPr>
          <w:szCs w:val="28"/>
          <w:lang w:eastAsia="en-US"/>
        </w:rPr>
        <w:t>24.2.</w:t>
      </w:r>
      <w:r>
        <w:rPr/>
        <w:t xml:space="preserve"> </w:t>
      </w: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го пунк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) </w:t>
      </w:r>
      <w:r>
        <w:rPr>
          <w:lang w:eastAsia="en-US"/>
        </w:rPr>
        <w:t xml:space="preserve"> авансовые платежи по муниципальным контрактам о поставке товаров, выполнении работ, оказании услуг, </w:t>
      </w:r>
      <w:r>
        <w:rPr>
          <w:szCs w:val="28"/>
          <w:lang w:eastAsia="en-US"/>
        </w:rPr>
        <w:t>заключаемым на сумму 50 000,0 тыс. рублей и более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)</w:t>
      </w:r>
      <w:r>
        <w:rPr>
          <w:lang w:eastAsia="en-US"/>
        </w:rPr>
        <w:t xml:space="preserve"> авансовые платежи по контрактам (договорам) о поставке товаров, выполнении работ, оказании услуг заключаемым на сумму 50 000,0 тыс. рублей и более бюджетными или автономными муниципальными учреждениями  муниципального образования Крым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и статьей 78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/>
        <w:t>25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>26. Настоящее решение подлежит официальному опубликова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7. Настоящее решение вступает в силу  1 янва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15:00Z</dcterms:created>
  <dc:creator>1</dc:creator>
  <dc:description/>
  <cp:keywords/>
  <dc:language>en-US</dc:language>
  <cp:lastModifiedBy>Пользователь</cp:lastModifiedBy>
  <cp:lastPrinted>2023-12-20T08:27:00Z</cp:lastPrinted>
  <dcterms:modified xsi:type="dcterms:W3CDTF">2023-12-20T05:27:00Z</dcterms:modified>
  <cp:revision>4</cp:revision>
  <dc:subject/>
  <dc:title>КОПИЯ</dc:title>
</cp:coreProperties>
</file>