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2                                                                                                   к решению Совета                                                                                                           Адагумского сельского поселения                                                                                                           Крымского района № 161                                                              от 15.12.2023г.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Безвозмездные поступления  в 2024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817,3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58,8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11458,8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8,5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7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3-12-18T09:30:00Z</cp:lastPrinted>
  <dcterms:modified xsi:type="dcterms:W3CDTF">2023-12-18T06:30:00Z</dcterms:modified>
  <cp:revision>180</cp:revision>
  <dc:subject/>
  <dc:title/>
</cp:coreProperties>
</file>