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749"/>
        <w:gridCol w:w="656"/>
        <w:gridCol w:w="436"/>
        <w:gridCol w:w="144"/>
        <w:gridCol w:w="399"/>
        <w:gridCol w:w="161"/>
        <w:gridCol w:w="1340"/>
        <w:gridCol w:w="1046"/>
        <w:gridCol w:w="1287"/>
      </w:tblGrid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182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097" w:right="318" w:hanging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097" w:right="31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иложение №4 к решению Совета Адагумского сельского поселения Крымского района № 161 от 15.12.2023г. 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182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469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0218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омственная структура расходов бюджета Адагумского сельского</w:t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218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селения Крымского района на 202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(тыс.рублей)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казатель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ед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З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ЦСР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дминистрация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112,3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 расхо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112,3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339,4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832,5</w:t>
            </w:r>
          </w:p>
        </w:tc>
      </w:tr>
      <w:tr>
        <w:trPr>
          <w:trHeight w:val="58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высшего органа исполнительной  и представительной власт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32,5</w:t>
            </w:r>
          </w:p>
        </w:tc>
      </w:tr>
      <w:tr>
        <w:trPr>
          <w:trHeight w:val="3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сшее должностное лицо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1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32,5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100001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32,5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100001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32,5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Функционирование высших органов  исполнительной власти местных администрац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5758,3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администрац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54,5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функционирования администрац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1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54,5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100001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54,5</w:t>
            </w:r>
          </w:p>
        </w:tc>
      </w:tr>
      <w:tr>
        <w:trPr>
          <w:trHeight w:val="8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100001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0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100001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44,5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100001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7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300601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300601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3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зервные фонды администрац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300205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300205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698,6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вышение качества жизни инвалидов в муниципальном образовании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1010000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муниципальной программы "Доступная среда"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1011149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1011149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«Муниципальная политика и развитие гражданского общества в Адагумском сельском поселении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0000000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2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вершенствование механизмов управления  развитием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2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здание условий для эффективной реализации государственной политики в области кадрового обеспечения органов управления в Адагумском сельском поселении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2,0</w:t>
            </w:r>
          </w:p>
        </w:tc>
      </w:tr>
      <w:tr>
        <w:trPr>
          <w:trHeight w:val="43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поддержки и развития Т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3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3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кадрового обеспечения органов управления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2100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2100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лата членских взносов в  Ассоциацию муниципальных образова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2109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2109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форматизация администрации Адагумского сельского поселения, повышение качества предоставления государственных и муниципальных услуг, в том числе на базе многофункциональных центров предоставления услуг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2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4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витие технической и технологической основы становления информационного общества в Адагумском сельском поселении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201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4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о информатизации администрации Адагумского сельского поселения Крымского района в рамках муниципальной программы «Муниципальная политика и развитие гражданского общества в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2011013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4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2011013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4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обязательства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400290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72,6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400290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72,6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Национальная оборон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54,7</w:t>
            </w:r>
          </w:p>
        </w:tc>
      </w:tr>
      <w:tr>
        <w:trPr>
          <w:trHeight w:val="22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54,7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муниципальными финанс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54,7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держка устойчивого исполнения бюдже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3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54,7</w:t>
            </w:r>
          </w:p>
        </w:tc>
      </w:tr>
      <w:tr>
        <w:trPr>
          <w:trHeight w:val="5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300511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54,7</w:t>
            </w:r>
          </w:p>
        </w:tc>
      </w:tr>
      <w:tr>
        <w:trPr>
          <w:trHeight w:val="9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300511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54,7</w:t>
            </w:r>
          </w:p>
        </w:tc>
      </w:tr>
      <w:tr>
        <w:trPr>
          <w:trHeight w:val="44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20,0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0,0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"Обеспечение безопасности населения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0,0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1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эффективного функционирования системы управления силами и средствами гражданской обороны, защиты населения и территории от чрезвычайных ситуаций, обеспечение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101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101105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101105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</w:tr>
      <w:tr>
        <w:trPr>
          <w:trHeight w:val="1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жарная безопас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2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1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нансовое обеспечение мероприятий по совершенствованию противопожарной защиты населения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201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о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201102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201102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крепление правопорядка , профилактика правонарушений , усиление борьбы с преступност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4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вышение эффективных мер 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401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по  укреплению правопорядка, профилактика правонарушений, усилие борьбы с преступностью  в рамках м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ниципальной программы Адагумского сельского поселения"Обеспечение безопасности населения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4010956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4010956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"Противодействие коррупции в Адагумском сельском поселении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тиводействие коррупции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1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мероприятий по повышению эффективности системы противодействия коррупции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101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ие социологических исследований для осуществления мониторинга восприятия уровня коррупции в Крымском район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1010916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1010916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15,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56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"Комплексное и устойчивое развитие Крымского района в сфере строительства, архитектуры и дорожного хозяйства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56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троительство, реконструкция, капитальный ремонт и ремонт автомобильных дорог местного значения 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2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56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67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нансовое обеспечение мероприятий по увеличению протяженности и содержанию автомобильных дорог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201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56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в области дорож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201103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56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201103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56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«Экономическое развитие и инновационная экономика Адагумского 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оддержка малого и среднего предпринимательства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1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витие системы финансовой поддержки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101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витие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101100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101100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«Развитие жилищно-коммуналь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витие водоснабжения населенных пунктов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1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101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1011077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1011077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0001077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0001077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1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Крымского района «Социально-экономическое и территориальное развитие Адагум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0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лагоустройство территор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0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вышение уровня благоустройства населенных пунктов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0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о уличному освещ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1037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1037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о озеленению территор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103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103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98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103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103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103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"Социально-экономическое развитие малых хуторов Адагумского сельского поселения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3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10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ее благоустройство (программа -хутора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300103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300103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6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2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Муниципальная программа Адагумского сельского поселения «Реализация молодежной политики в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еализация мероприятий муниципальной программы " Реализация молодежной политики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1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ормирование системы ценностей, предусматривающее создание условий для воспитания и развития молодеж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101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39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работе с молодеж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101109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5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101109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Культура, кинематография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23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1230,0</w:t>
            </w:r>
          </w:p>
        </w:tc>
      </w:tr>
      <w:tr>
        <w:trPr>
          <w:trHeight w:val="3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«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азвитие культуры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123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ультура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1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,0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оссоздание объектов культурного наследия культового назначения (памятников истории и культуры) народов РФ, расположенных на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100102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,0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101102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,0</w:t>
            </w:r>
          </w:p>
        </w:tc>
      </w:tr>
      <w:tr>
        <w:trPr>
          <w:trHeight w:val="79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деятельности муниципальных учреждений отрасли "Культура, искусство и кинематограф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700,0</w:t>
            </w:r>
          </w:p>
        </w:tc>
      </w:tr>
      <w:tr>
        <w:trPr>
          <w:trHeight w:val="5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02005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700,0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02005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630,0</w:t>
            </w:r>
          </w:p>
        </w:tc>
      </w:tr>
      <w:tr>
        <w:trPr>
          <w:trHeight w:val="49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02005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0,0</w:t>
            </w:r>
          </w:p>
        </w:tc>
      </w:tr>
      <w:tr>
        <w:trPr>
          <w:trHeight w:val="32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02005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деятельности муниципальных учреждений по организации библиотечного обслуживания на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3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303005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303005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5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303005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,0</w:t>
            </w:r>
          </w:p>
        </w:tc>
      </w:tr>
      <w:tr>
        <w:trPr>
          <w:trHeight w:val="17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8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33,2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3,2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 "Социальная поддержка граждан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0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3,2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1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3,2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100400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3,2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100400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3,2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Физическая культур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5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«Развитие физической культуры и спорта в 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55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физической культуры и массового спор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1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42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 в области  спорта и физической куль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1011067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1011067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редства массовой информ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41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Другие вопросы в области средств массовой информац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«Информационное общество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40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формационное обеспечение и сопровожд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1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информирования граждан о деятельности органов государственной власти и социально-политических событиях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1001026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3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1001026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4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лавный специалист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агум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рымского района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.В.Сех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6">
    <w:name w:val="xl10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111">
    <w:name w:val="xl111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9:42:00Z</dcterms:created>
  <dc:creator>user</dc:creator>
  <dc:description/>
  <cp:keywords/>
  <dc:language>en-US</dc:language>
  <cp:lastModifiedBy>Пользователь</cp:lastModifiedBy>
  <cp:lastPrinted>2023-12-18T09:31:00Z</cp:lastPrinted>
  <dcterms:modified xsi:type="dcterms:W3CDTF">2023-12-18T06:31:00Z</dcterms:modified>
  <cp:revision>200</cp:revision>
  <dc:subject/>
  <dc:title>Приложение № 6 к проекту решения Совета Адагумского</dc:title>
</cp:coreProperties>
</file>