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 3 к решению Совета Адагумского сельского поселения Крымского района № 145 от 10.10.2023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9465,4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465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030,3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804,3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4,3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4,3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4,3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4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5568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64,7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64,7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64,7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51,8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2,9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07,5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7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7,5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96,6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6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6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6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91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1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1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8001,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951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951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951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951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30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2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,8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321,1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 -КБ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621,4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 –софинансирование местный бюдже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9,7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92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73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73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73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73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4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4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8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6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650,0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70,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7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25,0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45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3-06-23T11:10:00Z</cp:lastPrinted>
  <dcterms:modified xsi:type="dcterms:W3CDTF">2023-10-23T12:08:00Z</dcterms:modified>
  <cp:revision>212</cp:revision>
  <dc:subject/>
  <dc:title>Приложение № 6 к проекту решения Совета Адагумского</dc:title>
</cp:coreProperties>
</file>