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   10.10.2023 года                                                                                                               № 145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О внесении изменений в решение Совета Адагумского сельского поселения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рымского района от 15 декабря 2022 года № 120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«О бюджете Адагумского сельского поселения Крымского района 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на 2023 год»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На основании Бюджетного кодекса Российской Федерации, заслушав информацию главного специалиста администрации Адагумского сельского поселения Крымского района о необходимости корректировки бюджетных назначений в бюджете Адагумского сельского поселения Крымского района, руководствуясь Уставом Адагумского сельского поселения Крымского района, Совет Адагумского сельского поселения Крымского района р е ш и л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bCs/>
          <w:spacing w:val="-2"/>
          <w:sz w:val="22"/>
          <w:szCs w:val="22"/>
        </w:rPr>
        <w:t>1.Внести в решение Совета Адагумского сельского поселения Крымского района от 15 декабря 2022 года № 120 «О бюджете Адагумского сельского поселения Крымского района на 2023 год» следующие изменения:</w:t>
      </w:r>
      <w:r>
        <w:rPr>
          <w:sz w:val="22"/>
          <w:szCs w:val="22"/>
        </w:rPr>
        <w:t xml:space="preserve"> </w:t>
      </w:r>
    </w:p>
    <w:p>
      <w:pPr>
        <w:pStyle w:val="Normal"/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1.В  пункте 1.1</w:t>
      </w:r>
    </w:p>
    <w:p>
      <w:pPr>
        <w:pStyle w:val="Normal"/>
        <w:ind w:firstLine="851"/>
        <w:jc w:val="both"/>
        <w:rPr/>
      </w:pPr>
      <w:r>
        <w:rPr>
          <w:bCs/>
          <w:sz w:val="22"/>
          <w:szCs w:val="22"/>
        </w:rPr>
        <w:t>-после слов «общий объем доходов в сумме» слова «47261,9 тыс.руб.» заменить словами        «48317,9 тыс.руб.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В пункте 1.2. после слов  «общий объем расходов в сумме» слова «48409,4  тыс.руб.» заменить словами «49465,4 тыс. руб.»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2. приложение 1 «Поступление доходов бюджета Адагумского сельского поселения Крымского района на 2023 год» изложить в новой редакции согласно приложения 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3. приложение 3 « Распределение расходов бюджета по разделам и подразделам   классификации расходов бюджетов на 2023 год» изложить в редакции согласно приложения 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4. Приложение 4 «Ведомственная структура расходов бюджета Адагумского сельского поселения на 2023 год» изложить в редакции согласно приложения 3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5. Приложение 5 «Источники внутреннего финансирования дефицита бюджета Адагумского сельского поселения в 2023 году» изложить в редакции согласно приложения 4 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7. Опубликовать настоящее решение в средствах массовой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8. 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Исполняющий обязанности главы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дагумского сельского поселен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рымского района                                                                            С.П.Кулинич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36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sz w:val="36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17:00Z</dcterms:created>
  <dc:creator>1</dc:creator>
  <dc:description/>
  <cp:keywords/>
  <dc:language>en-US</dc:language>
  <cp:lastModifiedBy>Пользователь</cp:lastModifiedBy>
  <cp:lastPrinted>2023-10-16T11:13:00Z</cp:lastPrinted>
  <dcterms:modified xsi:type="dcterms:W3CDTF">2023-10-16T08:13:00Z</dcterms:modified>
  <cp:revision>168</cp:revision>
  <dc:subject/>
  <dc:title>КОПИЯ</dc:title>
</cp:coreProperties>
</file>