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 4 к решению Совета Адагумского сельского поселения Крымского района № 127 от 20.02.2023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774,5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774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229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906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2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2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2,9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9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2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07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7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7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6,6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1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36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38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6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65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25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5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3-02-22T08:57:00Z</cp:lastPrinted>
  <dcterms:modified xsi:type="dcterms:W3CDTF">2023-02-22T05:58:00Z</dcterms:modified>
  <cp:revision>200</cp:revision>
  <dc:subject/>
  <dc:title>Приложение № 6 к проекту решения Совета Адагумского</dc:title>
</cp:coreProperties>
</file>