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0.02.2023 года                                                                                                               № 127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2 года № 12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3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2 года № 120 «О бюджете Адагумского сельского поселения Крымского района на 2023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z w:val="22"/>
          <w:szCs w:val="22"/>
        </w:rPr>
        <w:t>-после слов «общий объем доходов в сумме» слова «24608,0 тыс.руб.» заменить словами        «24627,0 тыс.руб.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пункте 1.2. после слов  «общий объем расходов в сумме» слова «24608,0  тыс.руб.» заменить словами «25774,5 тыс. руб.»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3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из краевого и  районного бюджета в 2023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 Распределение расходов бюджета по разделам и подразделам   классификации расходов бюджетов на 2023 год» изложить в редакции согласно приложения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3 год» изложить в редакции согласно приложения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3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Утвердить нормативы отчислений от налоговых и неналоговых доходов в местный бюджет согласно приложения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8. Пункт 22.2 изложить в новой редакции:              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2"/>
          <w:szCs w:val="22"/>
        </w:rPr>
        <w:t>«22.2.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jc w:val="both"/>
        <w:rPr/>
      </w:pPr>
      <w:r>
        <w:rPr>
          <w:sz w:val="22"/>
          <w:szCs w:val="22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 авансовые платежи по муниципальным контрактам, заключаемым на сумму 50 000,0 тыс. рублей и более;</w:t>
      </w:r>
    </w:p>
    <w:p>
      <w:pPr>
        <w:pStyle w:val="Normal"/>
        <w:jc w:val="both"/>
        <w:rPr/>
      </w:pPr>
      <w:r>
        <w:rPr>
          <w:sz w:val="22"/>
          <w:szCs w:val="22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4 настоящей части муниципальных контрактов ( договоров) о поставке товаров, выполнении работ, оказании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ункте 3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7) авансовые платежи по контрактам (договорам) о поставке товаров, вы</w:t>
        <w:softHyphen/>
        <w:t>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муниципальных контрактов (дого</w:t>
        <w:softHyphen/>
        <w:t>воров) о поставке товаров, выполнении работ, оказании услуг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9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3-02-22T08:55:00Z</cp:lastPrinted>
  <dcterms:modified xsi:type="dcterms:W3CDTF">2023-02-22T05:55:00Z</dcterms:modified>
  <cp:revision>160</cp:revision>
  <dc:subject/>
  <dc:title>КОПИЯ</dc:title>
</cp:coreProperties>
</file>