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30.12.2022 года                                                                                                               № 1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1 года № 80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2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5 декабря 2021 года № 80 «О бюджете Адагумского сельского поселения Крымского района на 2022 год» следующие изменен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1.1.В  пункте 1.1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2"/>
          <w:szCs w:val="22"/>
        </w:rPr>
        <w:t>-после слов «общий объем доходов в сумме» слова «38203,0 тыс.руб.» заменить словами        «38776,4 тыс.руб.»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2. В пункте 1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ле слов  «общий объем расходов в сумме» слова «39525,7тыс.руб.» заменить словами «40099,1 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1 «Поступление доходов бюджета Адагумского сельского поселения Крымского района на 2022 год» изложить в новой редакции согласно приложения 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2 «Безвозмездные поступления из краевого и  районного бюджета в 2022 году» изложить в новой редакции согласно приложения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3 « Распределение расходов бюджета по разделам и подразделам   классификации расходов бюджетов на 2022 год» изложить в редакции согласно приложения 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Приложение 4 «Ведомственная структура расходов бюджета Адагумского сельского поселения на 2022 год» изложить в редакции согласно приложения 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Приложение 5 «Источники внутреннего финансирования дефицита бюджета Адагумского сельского поселения в 2022 году» изложить в редакции согласно приложения 5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7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2-09-14T14:43:00Z</cp:lastPrinted>
  <dcterms:modified xsi:type="dcterms:W3CDTF">2023-01-11T07:31:00Z</dcterms:modified>
  <cp:revision>167</cp:revision>
  <dc:subject/>
  <dc:title>КОПИЯ</dc:title>
</cp:coreProperties>
</file>