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№ 122 от 30.12.2022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099,1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9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496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96,9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519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6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6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4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5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280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,3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,3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,3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сопровождение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9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9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9,8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64,6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5,2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5,2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6,3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6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6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-К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9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-софинансирование М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6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05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167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32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1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1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1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5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5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краево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софинансирование местны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3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3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3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3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ощрение победителей краевого смотра-конкурса по итогам деятельности органов местного самоуправления по решению вопросов местного значения на звание лучшего поселения Краснодарского кр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6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477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477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477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5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крепление материально-технической базы, технического оснащения муниципальных учреждений культуры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5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 – краево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9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 – местный бюджет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 с числом жителей до 50 тысяч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С4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-краево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С4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8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-местный бюджет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С4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54,1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54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70,5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4,6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7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7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3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9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,6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,6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,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1,8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1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1,8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1,8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1,8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1,8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2-09-20T16:03:00Z</cp:lastPrinted>
  <dcterms:modified xsi:type="dcterms:W3CDTF">2023-01-11T12:40:00Z</dcterms:modified>
  <cp:revision>214</cp:revision>
  <dc:subject/>
  <dc:title>Приложение № 6 к проекту решения Совета Адагумского</dc:title>
</cp:coreProperties>
</file>