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4 к решению Совета Адагумского сельского поселения Крымского района № 00 от 00.00.2023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066,3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066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39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75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98,6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2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2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8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8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8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8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8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8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1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3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23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23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0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3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3-11-09T17:01:00Z</cp:lastPrinted>
  <dcterms:modified xsi:type="dcterms:W3CDTF">2023-11-09T14:01:00Z</dcterms:modified>
  <cp:revision>196</cp:revision>
  <dc:subject/>
  <dc:title>Приложение № 6 к проекту решения Совета Адагумского</dc:title>
</cp:coreProperties>
</file>