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0 от  00.05.2023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2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2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4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4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7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9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3,7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3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3-03-15T13:23:00Z</dcterms:modified>
  <cp:revision>56</cp:revision>
  <dc:subject/>
  <dc:title/>
</cp:coreProperties>
</file>