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ДАГУМ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6.06.2023г.</w:t>
        <w:tab/>
        <w:tab/>
        <w:tab/>
        <w:t xml:space="preserve">                                                                           № 50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20" w:leader="none"/>
        </w:tabs>
        <w:ind w:right="285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рядка формирования и представления главными администраторами доходов бюджета Адагумского сельского поселения Крымского района прогноза поступления доходов бюджета  Адагумского сельского поселения Крымского района и аналитических материалов по исполнению бюджета Адагумского сельского поселения Крымского района в части доходов бюджета Адагумского сельского поселения Крымского района</w:t>
      </w:r>
    </w:p>
    <w:p>
      <w:pPr>
        <w:pStyle w:val="Normal"/>
        <w:tabs>
          <w:tab w:val="clear" w:pos="708"/>
          <w:tab w:val="center" w:pos="4820" w:leader="none"/>
        </w:tabs>
        <w:ind w:right="285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5" w:firstLine="851"/>
        <w:jc w:val="both"/>
        <w:rPr/>
      </w:pPr>
      <w:r>
        <w:rPr>
          <w:sz w:val="24"/>
          <w:szCs w:val="24"/>
        </w:rPr>
        <w:t xml:space="preserve">В соответствии со статьёй 160.1 Бюджетного кодекса Российской Федерации, решением Совета Адагумского сельского поселения Крымского района  от 18 февраля 2021 года № 56 «Об утверждении Положения о бюджетном процессе в Адагумском сельском поселении Крымского района», </w:t>
      </w:r>
      <w:r>
        <w:rPr>
          <w:bCs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720" w:right="285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твердить Порядок формирования и представления главными администраторами доходов бюджета Адагумского сельского поселения Крымского района прогноза поступления доходов бюджета Адагумского сельского поселения Крымского района и аналитических материалов по исполнению бюджета Адагумского сельского поселения Крымского района в части доходов бюджета Адагумского сельского поселения Крымского района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720" w:right="285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екомендовать главным администраторам бюджета Адагумского сельского  поселения Крымского района представлять в администрацию Адагумского сельского поселения Крымского района прогноз поступления доходов бюджета Адагумского сельского поселения Крымского района и аналитические материалы по исполнению доходов бюджета Адагумского сельского поселения Крымского района по налоговым и неналоговым доходам бюджета Адагумского сельского поселения Крымского района по формам и в сроки, предусмотренные Порядком, утверждённым настоящим постановлением.</w:t>
      </w:r>
    </w:p>
    <w:p>
      <w:pPr>
        <w:pStyle w:val="Normal"/>
        <w:numPr>
          <w:ilvl w:val="0"/>
          <w:numId w:val="2"/>
        </w:numPr>
        <w:ind w:left="720" w:right="285" w:hanging="360"/>
        <w:jc w:val="both"/>
        <w:rPr/>
      </w:pPr>
      <w:r>
        <w:rPr>
          <w:sz w:val="24"/>
          <w:szCs w:val="24"/>
        </w:rPr>
        <w:t>Главному специалисту администрации Адагумского сельского поселения Крымского района (Медведева Е.Г.) настоящее постановление разместить на официальном сайте администрации Адагумского сельского поселения в сети Интернет.</w:t>
      </w:r>
    </w:p>
    <w:p>
      <w:pPr>
        <w:pStyle w:val="Normal"/>
        <w:numPr>
          <w:ilvl w:val="0"/>
          <w:numId w:val="2"/>
        </w:numPr>
        <w:ind w:left="720" w:right="285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720" w:right="285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поряжение вступает в силу со дня подписания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яющий обязанности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агум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ымского района                                                                                             С.П.Кулини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постановлению администрации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гумского сельского поселения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т 16.06.2023г.  № 50</w:t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я и представления главными администраторами доходов бюджета </w:t>
      </w:r>
      <w:r>
        <w:rPr>
          <w:b/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b/>
          <w:sz w:val="24"/>
          <w:szCs w:val="24"/>
        </w:rPr>
        <w:t xml:space="preserve">прогноза поступления доходов бюджета </w:t>
      </w:r>
      <w:r>
        <w:rPr>
          <w:b/>
          <w:sz w:val="24"/>
          <w:szCs w:val="24"/>
          <w:lang w:val="en-US" w:eastAsia="en-US"/>
        </w:rPr>
        <w:t>Адагум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Крымского района </w:t>
      </w:r>
      <w:r>
        <w:rPr>
          <w:b/>
          <w:sz w:val="24"/>
          <w:szCs w:val="24"/>
        </w:rPr>
        <w:t xml:space="preserve">и аналитических материалов по исполнению бюджета </w:t>
      </w:r>
      <w:r>
        <w:rPr>
          <w:b/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b/>
          <w:sz w:val="24"/>
          <w:szCs w:val="24"/>
        </w:rPr>
        <w:t xml:space="preserve">в части доходов бюджета </w:t>
      </w:r>
      <w:r>
        <w:rPr>
          <w:b/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Настоящий порядок определяет сроки, а также правила формирования и представления главными администраторами доходов бюджета </w:t>
      </w:r>
      <w:r>
        <w:rPr>
          <w:sz w:val="24"/>
          <w:szCs w:val="24"/>
          <w:lang w:val="en-US" w:eastAsia="en-US"/>
        </w:rPr>
        <w:t>Адагум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Крымского района </w:t>
      </w:r>
      <w:r>
        <w:rPr>
          <w:sz w:val="24"/>
          <w:szCs w:val="24"/>
        </w:rPr>
        <w:t xml:space="preserve">(далее – главные администраторы доходов) прогноза поступления доходов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(далее также – прогноз поступления) и аналитических материалов по исполнению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(далее также – аналитические материалы) по налоговым и неналоговым доходам бюджета </w:t>
      </w:r>
      <w:r>
        <w:rPr>
          <w:sz w:val="24"/>
          <w:szCs w:val="24"/>
          <w:lang w:val="en-US" w:eastAsia="en-US"/>
        </w:rPr>
        <w:t>Адагумского сельского поселения Крымского район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2. Прогноз поступления и аналитические материалы формируются и представляются главными администраторами доходов в администрацию </w:t>
      </w:r>
      <w:r>
        <w:rPr>
          <w:sz w:val="24"/>
          <w:szCs w:val="24"/>
          <w:lang w:val="en-US" w:eastAsia="en-US"/>
        </w:rPr>
        <w:t>Адагум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Крымского района </w:t>
      </w:r>
      <w:r>
        <w:rPr>
          <w:sz w:val="24"/>
          <w:szCs w:val="24"/>
        </w:rPr>
        <w:t xml:space="preserve">(далее – администрация) в целях формирования проекта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на очередной финансовый год и плановый период, проекта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о внесении изменений в бюджет </w:t>
      </w:r>
      <w:r>
        <w:rPr>
          <w:sz w:val="24"/>
          <w:szCs w:val="24"/>
          <w:lang w:val="en-US" w:eastAsia="en-US"/>
        </w:rPr>
        <w:t>Адагумского сельского поселения Крымского района</w:t>
      </w:r>
      <w:r>
        <w:rPr>
          <w:sz w:val="24"/>
          <w:szCs w:val="24"/>
        </w:rPr>
        <w:t xml:space="preserve"> на текущи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3. Прогноз поступления формируется по всем видам (подвидам) налоговых и неналоговых доходов, закреплённым за главным администратором доходов, согласно правовому акту о наделении его соответствующими полномочиями и в соответствии с методикой прогнозирования поступлений доходов в бюджет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соответствующего главного администратора доходов, принятой в соответствии с общими требованиями к методике прогнозирования поступлений доходов в бюджет </w:t>
      </w:r>
      <w:r>
        <w:rPr>
          <w:sz w:val="24"/>
          <w:szCs w:val="24"/>
          <w:lang w:val="en-US" w:eastAsia="en-US"/>
        </w:rPr>
        <w:t>Адагумского сельского поселения Крымского район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4. Прогноз поступления доходов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по налоговым и неналоговым доходам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</w:t>
      </w:r>
      <w:r>
        <w:rPr>
          <w:sz w:val="24"/>
          <w:szCs w:val="24"/>
        </w:rPr>
        <w:t xml:space="preserve">в целях формирования проекта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>на очередной финансовый год и плановый период формируется по форме, согласно приложению 1 к настоящему Поряд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гноз поступления доходов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по налоговым и неналоговым доходам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в целях формирования проекта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>на текущий финансовый год и на плановый период формируется по форме, согласно приложению 2 к настоящему Поряд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налитические материалы по исполнению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по налоговым и неналоговым доходам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</w:t>
      </w:r>
      <w:r>
        <w:rPr>
          <w:sz w:val="24"/>
          <w:szCs w:val="24"/>
        </w:rPr>
        <w:t>формируются по форме, согласно приложению 3 к настоящему Поряд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5. Сроки представления прогноза поступления в целях формирования проекта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>на очередной финансовый год и плановый период направляются не позднее 15 сентября текущего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6. Сроки представления прогноза поступления в целях формирования проекта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ления Крымского района </w:t>
      </w:r>
      <w:r>
        <w:rPr>
          <w:sz w:val="24"/>
          <w:szCs w:val="24"/>
        </w:rPr>
        <w:t xml:space="preserve">о внесении изменений в бюджет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>на текущий финансовый год и плановый период доводятся письмом администрации до соответствующих главных администраторов доходов по видам (подвидам) доходов, в отношении которых планируется внесение соответствующих измен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 Аналитические материалы представляются одновременно с прогнозом поступ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8. Главным администраторам доходов бюджета </w:t>
      </w:r>
      <w:r>
        <w:rPr>
          <w:sz w:val="24"/>
          <w:szCs w:val="24"/>
          <w:lang w:val="en-US" w:eastAsia="en-US"/>
        </w:rPr>
        <w:t>Адагумского сельского поселения Крымского района</w:t>
      </w:r>
      <w:r>
        <w:rPr>
          <w:sz w:val="24"/>
          <w:szCs w:val="24"/>
        </w:rPr>
        <w:t>, в целях формирования единообразного подхода к работе с дебиторской задолженностью по доходам бюджета, необходимо предусмотреть регламент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представления прогноза поступления и аналитических материалов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1. Администрация </w:t>
      </w:r>
      <w:r>
        <w:rPr>
          <w:sz w:val="24"/>
          <w:szCs w:val="24"/>
          <w:lang w:val="en-US" w:eastAsia="en-US"/>
        </w:rPr>
        <w:t>Адагум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Крымского района </w:t>
      </w:r>
      <w:r>
        <w:rPr>
          <w:sz w:val="24"/>
          <w:szCs w:val="24"/>
        </w:rPr>
        <w:t>после получения от главного администратора доходов прогноза поступления и аналитических материалов рассматривает прогноз поступления на предмет соответствия бюджетному законодательству, в том числе общим требованиям, правовым основаниям возникновения источников доходов, требованиям настоящего Порядка, и при отсутствии замечаний утверждает прогноз поступления и направляет главному администратору доходов информацию об утвержд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замечаний к прогнозу поступления администрация   направляет главному администратору доходов информацию об его отклонении, с указанием причин отклонения (замечани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й администратор доходов в течение двух рабочих дней со дня получения информации от администрации об отклонении прогноза поступления вносит изменения, в соответствии с направленными администрацией замечаниями и повторно представляет прогноз поступления на рассмотр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2. Администрация </w:t>
      </w:r>
      <w:r>
        <w:rPr>
          <w:sz w:val="24"/>
          <w:szCs w:val="24"/>
          <w:lang w:val="en-US" w:eastAsia="en-US"/>
        </w:rPr>
        <w:t>Адагумского сельского поселения Крымского района</w:t>
      </w:r>
      <w:r>
        <w:rPr>
          <w:sz w:val="24"/>
          <w:szCs w:val="24"/>
        </w:rPr>
        <w:t xml:space="preserve"> в течение трёх рабочих дней со дня получения доработанного прогноза поступления обеспечивает его рассмотрение, утверждение или отклонение, в соответствие с пунктом 2.1 настоящего Поряд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После утверждения прогноз поступления направляется главным администраторам доходов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Главные администраторы доходов после получения утверждённого прогноза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направляют в адрес администрации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>сопроводительное письмо и аналитические материалы, за подписью руководителя (уполномоченного лиц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4. Администрация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в течение семи рабочих дней после принятия бюджета 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на очередной финансовый год и на плановый период (внесении изменений в бюджет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на текущий финансовый год и на плановый период) доводит письмом до главных администраторов доходов показатели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на очередной финансовый год и на плановый период (внесении изменений в бюджет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>на текущий финансовый год и на плановый период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несоответствия прогноза поступления показателям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на очередной финансовый год и на плановый период (внесении изменений в бюджет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на текущий финансовый год и на плановый период) администрация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>в течение пяти рабочих дней после истечения срока, установленного в абзаце первом настоящего пункта, обеспечивает доработку прогноза поступления, посредством аналитических материал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аботанные администрацией показатели прогноза поступления должны соответствовать показателям бюджета </w:t>
      </w:r>
      <w:r>
        <w:rPr>
          <w:sz w:val="24"/>
          <w:szCs w:val="24"/>
          <w:lang w:val="en-US" w:eastAsia="en-US"/>
        </w:rPr>
        <w:t xml:space="preserve">Адагумского сельского поселения Крымского района </w:t>
      </w:r>
      <w:r>
        <w:rPr>
          <w:sz w:val="24"/>
          <w:szCs w:val="24"/>
        </w:rPr>
        <w:t xml:space="preserve">на очередной финансовый год и на плановый период (внесению изменений в бюджет </w:t>
      </w:r>
      <w:r>
        <w:rPr>
          <w:sz w:val="24"/>
          <w:szCs w:val="24"/>
          <w:lang w:val="en-US" w:eastAsia="en-US"/>
        </w:rPr>
        <w:t xml:space="preserve">Адагумского сельского поселения </w:t>
      </w:r>
      <w:r>
        <w:rPr>
          <w:sz w:val="24"/>
          <w:szCs w:val="24"/>
        </w:rPr>
        <w:t>на текущий финансовый год и на плановый период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яющий обязанности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агум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ымского района                                                                   С.П.Кулинич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/>
      <w:autoSpaceDE w:val="tru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34:00Z</dcterms:created>
  <dc:creator>Зубко</dc:creator>
  <dc:description/>
  <cp:keywords/>
  <dc:language>en-US</dc:language>
  <cp:lastModifiedBy>Пользователь</cp:lastModifiedBy>
  <cp:lastPrinted>2023-06-16T10:35:00Z</cp:lastPrinted>
  <dcterms:modified xsi:type="dcterms:W3CDTF">2023-06-16T07:35:00Z</dcterms:modified>
  <cp:revision>4</cp:revision>
  <dc:subject/>
  <dc:title> </dc:title>
</cp:coreProperties>
</file>