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mbria" w:cs="Cambria"/>
        </w:rPr>
        <w:t xml:space="preserve">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94665" cy="5181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9" r="-7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ДАГУМСКОГО СЕЛЬСКОГО ПОСЕЛЕН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13.01.2023г.</w:t>
        <w:tab/>
        <w:tab/>
        <w:tab/>
        <w:t xml:space="preserve">                                                                           №  04</w:t>
      </w:r>
    </w:p>
    <w:p>
      <w:pPr>
        <w:pStyle w:val="Normal"/>
        <w:ind w:firstLine="720"/>
        <w:rPr/>
      </w:pPr>
      <w:r>
        <w:rPr/>
        <w:t xml:space="preserve">                                                      </w:t>
      </w:r>
      <w:r>
        <w:rPr/>
        <w:t>хутор Адагу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составлении и сроках представления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годовой бюджетной отчетности об исполнении бюджета Адагумского  сельского поселения Крымского района за 2022 год и утверждении состава и сроков представления квартальной, месячной отчетности в 2023 году</w:t>
      </w:r>
    </w:p>
    <w:p>
      <w:pPr>
        <w:pStyle w:val="Normal"/>
        <w:ind w:firstLine="708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right="-1" w:firstLine="709"/>
        <w:jc w:val="both"/>
        <w:rPr/>
      </w:pPr>
      <w:r>
        <w:rPr>
          <w:sz w:val="27"/>
          <w:szCs w:val="27"/>
        </w:rPr>
        <w:t xml:space="preserve">В соответствии со статьей 264.3 Бюджетного кодекса Российской Федерации, приказом финансового управления администрации муниципального образования Крымский район </w:t>
      </w:r>
      <w:r>
        <w:rPr>
          <w:color w:val="000000"/>
          <w:sz w:val="27"/>
          <w:szCs w:val="27"/>
        </w:rPr>
        <w:t>от 12 января 2023 года № 3-о «О составлении и сроках представления годовой бюджетной отчетности об исполнении консолидированного бюджета муниципального образования Крымский район и годовой консолидированной бухгалтерской отчетности муниципальных бюджетных и автономных учреждений за 2022 год и утверждении состава и сроков представления квартальной, месячной отчетности в 2023 году», в целях своевременного и качественного составления бюджетной отчетности об исполнении бюджета Адагумского  сельского поселения Крымского района (далее – бюджетная отчетность), п о с т а н о в л я ю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Определить состав форм годовой, квартальной и месячной бюджетной отчетности и бухгалтерской отчетности в соответствии с требованиям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иказа Министерства финансов Российской 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с учетом изменений) (далее – Инструкция 191н) – для участников бюджетного процесс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иказа Министерства финансов Российской Федерации от 25 марта 2011 года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с учетом изменений) (далее – Инструкция 33н) – для муниципальных бюджетных и автономных учреждени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иказа Министерства финансов Российской Федерации от 31 декабря 2016 года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иказа Министерства финансов Российской Федерации от 31 декабря 2016 года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иказа Министерства финансов Российской Федерации от 30 октября 2020 года № 255н «Об утверждении федерального стандарта бухгалтерского учета государственных финансов «Консолидированная бухгалтерская (финансовая) отчетность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исьма Министерства финансов Российской Федерации от 31 января 2011 года № 06-02-10/3-978 «О порядке заполнения и предоставления Справочной таблицы к отчету об исполнении консолидированного бюджета субъекта Российской Федерации» (с учетом изменений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Установить сроки представления в администрацию Адагумского сельского поселения Крымского района в электронном виде годовой бюджетной отчетности главными администраторами бюджетных средств Адагумского  сельского поселения Крымского района (далее - главными администраторами бюджетных средств местного бюджета) за 2022 год (приложение №1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 форму 0503324К «Отчет об использовании межбюджетных трансфертов из бюджета Краснодарского края муниципальными образованиями и территориальным государственным внебюджетным фондом» (далее – ф.0503324К) (приложение №2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Утвердить форму 0503324Ф 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 (далее – ф.0503324Ф) (приложение №3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Закрепить ответственных специалистов администрации Адагумского  сельского поселения Крымского района по принятию годовой бюджетной отчетности и пояснительной записки об исполнении бюджета от главных администраторов бюджетных средств местного бюджета за 2022 год, согласно Инструкции № 191н (приложение №4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 Организовать работу специалистов, участвующих в приеме бюджетной отчетности, с целью обеспечения выполнения ими функций по анализу показателей в формах бюджетной отчетност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7. Специалистам, участвующим в приеме бюджетной отчетнос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уководствоваться при приеме и анализе показателей бюджетной отчетности и бухгалтерской отчетности нормативными документами, указанными в пункте 1 настоящего приказ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овести проверку показателей представленной бюджетной отчетности на соответствие требованиям к ее составлению и представлению, установленным Инструкцией 191н, путем выверки показателей представленной бюджетной отчетности по контрольным соотношениям, установленным Министерством финансов Российской Федерации, министерством финансов Краснодарского края (далее – камеральная проверка бюджетной отчетности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ровести проверку показателей представленной бухгалтерской отчетности на соответствие требованиям к ее составлению и представлению, установленным Инструкцией 33н, путем выверки показателей представленной бухгалтерской отчетности по контрольным соотношениям, установленным Министерством финансов Российской Федерации, министерством финансов Краснодарского края (далее – камеральная проверка бухгалтерской отчетности)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 Установить сроки представления квартальной бюджетной отчетности в 2023 году согласно приложению №5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9. Установить сроки представления месячной бюджетной отчетности в 2023 году согласно приложению №6 к настоящему постановл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0. Главным администраторам бюджетных средств местного бюджета обеспечить качественное составление годовой, квартальной и месячной бюджетной отчетности, а также дополнительных форм отчетности согласно приложению №2, 3 к настоящему постановлению, и представление в администрацию Адагумского сельского поселения Крымского района в установленный срок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1.   Графы «ОКТМО контрагента» формы 0503324К «Отчет об использовании межбюджетных трансфертов из бюджета Краснодарского края муниципальными образованиями и территориальным государственным внебюджетным фондом» не заполняютс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дел 3 «Анализ причин образования остатков целевых средств» ф.0503324К по состоянию на 1 апреля 2023 года, 1 июля 2023 года, 1 октября 2023 года не заполняетс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разделе 3 «Анализ причин образования остатков целевых средств» ф.0503324К по состоянию на 1 января 2023 года в графах 5 и 6 отражаются соответственно код и наименование причины образования остатка целевых средств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01 – уменьшение фактической численности получателей средств по сравнению с запланированно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02 – экономия, сложившаяся в результате оптимизации цены поставки товаров, выполнения работ (оказания услуг) по итогам проведения конкурсных процедур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03 – поступление от возврата остатков, образовавшихся за счет восстановленной в текущем году дебиторской задолженности прошлых лет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04 –  иные причины, не отнесенные к причинам 01-03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етальное описание причин образования остатка целевых средств указывается в текстовой части ф.0503160 «Пояснительная записка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3. Постановление вступает в силу с 1 января 2023 года.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 xml:space="preserve">Глава Адагумского сельского поселения 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>Крымского района                                                                                 А.В. Грицюта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>Проект внесен и составлен: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suppressAutoHyphens w:val="true"/>
        <w:rPr>
          <w:sz w:val="27"/>
          <w:szCs w:val="27"/>
        </w:rPr>
      </w:pPr>
      <w:r>
        <w:rPr>
          <w:sz w:val="27"/>
          <w:szCs w:val="27"/>
        </w:rPr>
        <w:t>Главный специалист                                                                                    А.В. Сех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20:00Z</dcterms:created>
  <dc:creator>sekretar</dc:creator>
  <dc:description/>
  <cp:keywords/>
  <dc:language>en-US</dc:language>
  <cp:lastModifiedBy>Пользователь</cp:lastModifiedBy>
  <cp:lastPrinted>2020-01-20T10:21:00Z</cp:lastPrinted>
  <dcterms:modified xsi:type="dcterms:W3CDTF">2023-01-16T08:47:00Z</dcterms:modified>
  <cp:revision>11</cp:revision>
  <dc:subject/>
  <dc:title>О составлении и  сроках представления</dc:title>
</cp:coreProperties>
</file>