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13.01.2023 № 04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в электронном виде годовой бюджетной и бухгалтерской отчетности главными администраторами бюджетных средств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ного бюджета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5"/>
        <w:gridCol w:w="2552"/>
        <w:gridCol w:w="2546"/>
      </w:tblGrid>
      <w:tr>
        <w:trPr>
          <w:trHeight w:val="22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tLeast" w:line="26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12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tLeast" w:line="2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0503125 «Справка по консолидиро-ванным расчета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-чением ф.0503125 «Справка по консолидированным расчетам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Администрация Адагум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0.01.2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7.01.2023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А.В. 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3-01-16T08:20:00Z</dcterms:modified>
  <cp:revision>583</cp:revision>
  <dc:subject/>
  <dc:title>О составлении и  сроках представления</dc:title>
</cp:coreProperties>
</file>