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13.01.2023 № 04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Адагумского сельского поселения Крымского района по принятию бюджетной отчетности и пояснительной записки об исполнении бюджета за 2022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1629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0 «Баланс исполнения бюджет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40 «Баланс по поступлениям и выбытиям бюджетных средств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248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>
          <w:trHeight w:val="410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 бюджета Краснодарского края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81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</w:tc>
      </w:tr>
      <w:tr>
        <w:trPr>
          <w:trHeight w:val="15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3-01-16T08:42:00Z</dcterms:modified>
  <cp:revision>600</cp:revision>
  <dc:subject/>
  <dc:title>О составлении и  сроках представления</dc:title>
</cp:coreProperties>
</file>