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 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8.0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.2022г.    </w:t>
        <w:tab/>
        <w:t xml:space="preserve">№ </w:t>
      </w:r>
      <w:r>
        <w:rPr>
          <w:rFonts w:cs="Times New Roman" w:ascii="Times New Roman" w:hAnsi="Times New Roman"/>
          <w:lang w:val="en-US"/>
        </w:rPr>
        <w:t>9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исполнении бюджет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агумского сельского поселения Крымского района за  2021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18 февраля 2021 года № 56 «О бюджетном процессе в Адагумском сельском поселении Крымского района», руководствуясь статьей 26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отчет об исполнении бюджета Адагумского сельского поселения Крымского района за 2021 год по доходам в сумме 33790,6 тысяч рублей, по расходам в сумме 35502,2 тысяч рублей, и источникам внутреннего финансирования дефицита бюджета в сумме 1711,6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</w:rPr>
        <w:t>2. Утвердить исполнение бюджета Адагумского сельского поселения  Крымского района за    2021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 по кодам классификации доходов бюджета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по кодам видов доходов, подвидов доходов бюджета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расходам бюджета Адагумского сельского поселения Крымского района  по разделам и подразделам классификации расходов бюджетов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ведомственной структуре расходов бюджета Адагумского сельского поселения Крымского района согласно приложению 4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источникам внутреннего финансирования дефицита бюджета Адагумского сельского поселения Крымского района по кодам классификации источников финансирования дефицитов бюджетов согласно приложению 5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главного специалиста администрации Адагумского сельского поселения Сех А.В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4.Настоящее решение вступает в силу с момента его официального опубликования 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агум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ымского района                                                      А.В.Грицют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8T11:27:00Z</cp:lastPrinted>
  <dcterms:modified xsi:type="dcterms:W3CDTF">2022-05-16T07:01:00Z</dcterms:modified>
  <cp:revision>110</cp:revision>
  <dc:subject/>
  <dc:title>Закон Краснодарского края от 28 июня 2007 г</dc:title>
</cp:coreProperties>
</file>