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22.02.2022 года                                                                                                               № 91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1 года № 8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2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1 года № 80 «О бюджете Адагумского сельского поселения Крымского района на 2022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-после слов «общий объем доходов в сумме» слова «24609,4 тыс.руб.» заменить словами        «24616,5 тыс.руб.»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24609,4  тыс.руб.» заменить словами «25939,2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1 «Поступление доходов бюджета Адагумского сельского поселения Крымского района на 2022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2 «Безвозмездные поступления из краевого и  районного бюджета в 2022 году» изложить в новой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3 « Распределение расходов бюджета по разделам и подразделам   классификации расходов бюджетов на 2022 год» изложить в редакции согласно приложения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4 «Ведомственная структура расходов бюджета Адагумского сельского поселения на 2022 год» изложить в редакции согласно приложения 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5 «Источники внутреннего финансирования дефицита бюджета Адагумского сельского поселения в 2022 году» изложить в редакции согласно приложения 5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. Утвердить нормативы отчислений от налоговых и неналоговых доходов в местный бюджет согласно приложения 6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8. пункт 22 изложить в новой редакции: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054"/>
      </w:tblGrid>
      <w:tr>
        <w:trPr>
          <w:trHeight w:val="2601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2. В соответствии </w:t>
            </w:r>
            <w:r>
              <w:rPr>
                <w:bCs/>
                <w:sz w:val="22"/>
                <w:szCs w:val="22"/>
              </w:rPr>
              <w:t>со статьей 220.2 Бюджетного кодекса Российской Федерации и пунктом 4</w:t>
            </w:r>
            <w:r>
              <w:rPr>
                <w:sz w:val="22"/>
                <w:szCs w:val="22"/>
              </w:rPr>
              <w:t xml:space="preserve"> приказа Министерства финансов Российской Федерации от 31.03.2020 № 50н «Об утверждении Порядка направления обращений высших исполнительных органов государственной власти субъектов Российской Федерации (местных администраций), органов управления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органов управления государственными внебюджетными фондами в Федеральное казначейство и их рассмотрения Федеральным казначейством» администрация     Адагумского    сельского        поселения       Крымского    района, передает Управлению Федерального казначейства по Краснодарскому краю с 1 января 2022 года следующие функции финансового органа муниципального образования:</w:t>
            </w:r>
          </w:p>
        </w:tc>
      </w:tr>
      <w:tr>
        <w:trPr>
          <w:trHeight w:val="260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исполнение местного бюджета, включающе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бюджета местного бюджет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главным администраторам (администраторам) источников финансирования дефицита бюджета местного бюдж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бюджета местного бюджета и главных администраторов (администраторов) источников финансирования дефицита бюджета местного бюдж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ет бюджетных и денежных обязательств получателей средств бюджета местного бюдж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кционирование операций, связанных с оплатой денежных обязательств получателей средств бюджета местного бюджета;</w:t>
            </w:r>
          </w:p>
        </w:tc>
      </w:tr>
      <w:tr>
        <w:trPr>
          <w:trHeight w:val="125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ведение операций со средствами, поступающими во временное распоряжение получателей средств бюджета местного бюджета, включающее открытие и ведение лицевых счетов для учета операций со средствами, поступающими во временное распоряжение получателей средств бюджета местного бюджета;</w:t>
            </w:r>
          </w:p>
        </w:tc>
      </w:tr>
      <w:tr>
        <w:trPr>
          <w:trHeight w:val="125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проведение и санкционирование операций по расходам бюджетных и автономных учреждений муниципальных бюджетных и автономных учреждений, источником финансового обеспечения которых являются средства, полученные этими учреждениями местного бюджета, включающе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и ведение лицевых счетов для учета операций со средствами бюджетных и автономных учреждений муниципальных бюджетных и автономных учреж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кционирование операций по расходам бюджетных и автономных учреждений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Бюджетного кодекса Российской Федерации;</w:t>
            </w:r>
          </w:p>
        </w:tc>
      </w:tr>
      <w:tr>
        <w:trPr>
          <w:trHeight w:val="125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открытие и ведение лицевых счетов, предназначенных для учета операций со средствами получателей средств из бюджета, и санкционированием операций по расходам получателей средств из бюджета, которым открыты лицевые счета, источником финансового обеспечения которых являются средства бюджета местного бюджета;</w:t>
            </w:r>
          </w:p>
        </w:tc>
      </w:tr>
      <w:tr>
        <w:trPr>
          <w:trHeight w:val="125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) Привлечение на единый счет бюджета местного бюджета и возврат привлеченных средств в соответствии с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 xml:space="preserve">пунктом 9 </w:t>
              </w:r>
            </w:hyperlink>
            <w:r>
              <w:rPr>
                <w:sz w:val="22"/>
                <w:szCs w:val="22"/>
              </w:rPr>
              <w:t>статьи 236.1. Бюджетного кодекса Российской Федераци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125" w:hRule="atLeast"/>
        </w:trPr>
        <w:tc>
          <w:tcPr>
            <w:tcW w:w="958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открытие и ведение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местного бюджета.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2.1. 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.</w:t>
      </w:r>
    </w:p>
    <w:p>
      <w:pPr>
        <w:pStyle w:val="Normal"/>
        <w:jc w:val="both"/>
        <w:rPr/>
      </w:pPr>
      <w:r>
        <w:rPr>
          <w:sz w:val="22"/>
          <w:szCs w:val="22"/>
        </w:rPr>
        <w:t>22.2. Установить, что казначейскому сопровождению Управлением Федерального казначейства по Краснодарскому краю подлежат следующие средства, предоставляемые из местного бюдж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авансовые платежи по муниципальным контрактам, заключаемым на сумму 50 000,0 тыс. рублей и более, за исключением муниципальных контрактов, подлежащих банковскому сопровождению;</w:t>
      </w:r>
    </w:p>
    <w:p>
      <w:pPr>
        <w:pStyle w:val="Normal"/>
        <w:jc w:val="both"/>
        <w:rPr/>
      </w:pPr>
      <w:r>
        <w:rPr>
          <w:sz w:val="22"/>
          <w:szCs w:val="22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4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9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36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404CC478C7B02D0FA7C0FE58108664954DFB59EDEF7E2467525F51795EA993E4E2B5EF0F90038A8946593A7500D13771A0AED89D4E2D05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37:00Z</dcterms:created>
  <dc:creator>1</dc:creator>
  <dc:description/>
  <cp:keywords/>
  <dc:language>en-US</dc:language>
  <cp:lastModifiedBy>Пользователь</cp:lastModifiedBy>
  <cp:lastPrinted>2022-03-02T13:37:00Z</cp:lastPrinted>
  <dcterms:modified xsi:type="dcterms:W3CDTF">2022-03-02T10:37:00Z</dcterms:modified>
  <cp:revision>2</cp:revision>
  <dc:subject/>
  <dc:title>КОПИЯ</dc:title>
</cp:coreProperties>
</file>