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14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рымского района № 91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от 22.02.2022г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before="110" w:after="0"/>
        <w:ind w:left="13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Безвозмездные поступления  в 2022 году</w:t>
      </w:r>
    </w:p>
    <w:p>
      <w:pPr>
        <w:pStyle w:val="Normal"/>
        <w:shd w:fill="FFFFFF" w:val="clear"/>
        <w:ind w:left="72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(тыс. рублей)</w:t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8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1"/>
        <w:gridCol w:w="4848"/>
        <w:gridCol w:w="1622"/>
      </w:tblGrid>
      <w:tr>
        <w:trPr>
          <w:trHeight w:val="145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д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Наименование доход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Сумма</w:t>
            </w:r>
          </w:p>
        </w:tc>
      </w:tr>
      <w:tr>
        <w:trPr>
          <w:trHeight w:val="988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9922020000000000000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142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0993,9</w:t>
            </w:r>
          </w:p>
        </w:tc>
      </w:tr>
      <w:tr>
        <w:trPr>
          <w:trHeight w:val="49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99220210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Дотации бюджетам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9341,1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15001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Дотации бюджетам сельских поселений  на выравнивание бюджетной обеспеченности из бюджета субъекта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9341,1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</w:rPr>
              <w:t>99220220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Субсидии бюджетам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1384,0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29999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очие субсидии бюджетам сельских поселени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1384,0</w:t>
            </w:r>
          </w:p>
        </w:tc>
      </w:tr>
      <w:tr>
        <w:trPr>
          <w:trHeight w:val="50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3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Субвенции бюджетам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9,8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9220235118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и бюджетам сельских поселений  на осуществление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ервичного воинского учета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тсутствуют военные комиссариа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,0</w:t>
            </w:r>
          </w:p>
        </w:tc>
      </w:tr>
      <w:tr>
        <w:trPr>
          <w:trHeight w:val="727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30024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</w:tr>
      <w:tr>
        <w:trPr>
          <w:trHeight w:val="1584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40014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</w:tr>
      <w:tr>
        <w:trPr>
          <w:trHeight w:val="360" w:hRule="exact"/>
        </w:trPr>
        <w:tc>
          <w:tcPr>
            <w:tcW w:w="8851" w:type="dxa"/>
            <w:gridSpan w:val="3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1353" w:right="1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</w:r>
    </w:p>
    <w:p>
      <w:pPr>
        <w:pStyle w:val="Normal"/>
        <w:shd w:fill="FFFFFF" w:val="clear"/>
        <w:ind w:right="-5476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Главный специалист администрации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</w:rPr>
        <w:t>Адагумского сельского поселения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</w:rPr>
        <w:t>Крымского района                                                                                     А.В.Сех</w:t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364" w:space="80"/>
        <w:col w:w="8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0:44:00Z</dcterms:created>
  <dc:creator>Пользователь</dc:creator>
  <dc:description/>
  <cp:keywords/>
  <dc:language>en-US</dc:language>
  <cp:lastModifiedBy>Пользователь</cp:lastModifiedBy>
  <cp:lastPrinted>2022-02-08T10:00:00Z</cp:lastPrinted>
  <dcterms:modified xsi:type="dcterms:W3CDTF">2022-03-02T10:44:00Z</dcterms:modified>
  <cp:revision>2</cp:revision>
  <dc:subject/>
  <dc:title>                                                       Приложение № 2</dc:title>
</cp:coreProperties>
</file>