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49"/>
        <w:gridCol w:w="656"/>
        <w:gridCol w:w="436"/>
        <w:gridCol w:w="144"/>
        <w:gridCol w:w="399"/>
        <w:gridCol w:w="161"/>
        <w:gridCol w:w="1340"/>
        <w:gridCol w:w="1329"/>
        <w:gridCol w:w="1168"/>
      </w:tblGrid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№4 к решению Совета Адагумского сельского поселения Крымского района № 91 от 22.00.2022г.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3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5939,2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949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936,8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5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4676,8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73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73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73,0</w:t>
            </w:r>
          </w:p>
        </w:tc>
      </w:tr>
      <w:tr>
        <w:trPr>
          <w:trHeight w:val="8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3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61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лата членских взносов в 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е обеспечение и сопровождение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ирования граждан о деятельности органов государственной власти и социально-политических событиях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тизация администрации Адагумского сельского поселения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Адагумского сельского поселения Крымского района в рамках муниципальной программы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46,0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6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6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6,0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6,0</w:t>
            </w:r>
          </w:p>
        </w:tc>
      </w:tr>
      <w:tr>
        <w:trPr>
          <w:trHeight w:val="9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6,0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80,0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по  укреплению правопорядка, профилактика правонарушений, усилие борьбы с преступностью  в рамках 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ниципальной программы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105,6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5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5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5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5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5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5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174,1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19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19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19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19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2,2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2,2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водоснабжения населенных пунктов - краевой бюджет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03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1384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03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84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водоснабжения населенных пунктов - софинансирование местный бюджет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03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3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03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3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9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455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Крымского района «Социально-экономическое и территориальное развитие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55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55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уровня благоустройства населенных пунктов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55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5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5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Социально-экономическое развитие малых хуторов Адагумского сельского по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10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 (программа -хутор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170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47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470,0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47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1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70,0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7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50,0</w:t>
            </w:r>
          </w:p>
        </w:tc>
      </w:tr>
      <w:tr>
        <w:trPr>
          <w:trHeight w:val="4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</w:tr>
      <w:tr>
        <w:trPr>
          <w:trHeight w:val="3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 "Социальная поддержка граждан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67,6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7,6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7,6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7,6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7,6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7,6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50,0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4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.В.Се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0:42:00Z</dcterms:created>
  <dc:creator>user</dc:creator>
  <dc:description/>
  <cp:keywords/>
  <dc:language>en-US</dc:language>
  <cp:lastModifiedBy>Пользователь</cp:lastModifiedBy>
  <cp:lastPrinted>2022-02-08T10:10:00Z</cp:lastPrinted>
  <dcterms:modified xsi:type="dcterms:W3CDTF">2022-03-02T10:42:00Z</dcterms:modified>
  <cp:revision>2</cp:revision>
  <dc:subject/>
  <dc:title>Приложение № 6 к проекту решения Совета Адагумского</dc:title>
</cp:coreProperties>
</file>